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CC00"/>
        </w:rPr>
      </w:pPr>
      <w:r>
        <w:rPr>
          <w:rFonts w:cs="Verdana" w:ascii="Verdana" w:hAnsi="Verdana"/>
          <w:b/>
          <w:color w:val="00CC00"/>
        </w:rPr>
        <w:t xml:space="preserve">Hogyan csináljunk Szellemeket? </w:t>
      </w:r>
    </w:p>
    <w:p>
      <w:pPr>
        <w:pStyle w:val="Normal"/>
        <w:jc w:val="center"/>
        <w:rPr>
          <w:rFonts w:ascii="Verdana" w:hAnsi="Verdana" w:cs="Verdana"/>
          <w:sz w:val="20"/>
          <w:szCs w:val="20"/>
        </w:rPr>
      </w:pPr>
      <w:r>
        <w:rPr>
          <w:rFonts w:cs="Verdana" w:ascii="Verdana" w:hAnsi="Verdana"/>
          <w:b/>
          <w:color w:val="00CC00"/>
        </w:rPr>
        <w:t xml:space="preserve">Avagy hogyan lehet a tudósok laboratóriumában Szellemeket megidéz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z olvasóhoz/: </w:t>
      </w:r>
    </w:p>
    <w:p>
      <w:pPr>
        <w:pStyle w:val="Normal"/>
        <w:rPr>
          <w:rFonts w:ascii="Verdana" w:hAnsi="Verdana" w:cs="Verdana"/>
          <w:sz w:val="20"/>
          <w:szCs w:val="20"/>
        </w:rPr>
      </w:pPr>
      <w:r>
        <w:rPr>
          <w:rFonts w:cs="Verdana" w:ascii="Verdana" w:hAnsi="Verdana"/>
          <w:sz w:val="20"/>
          <w:szCs w:val="20"/>
        </w:rPr>
        <w:t xml:space="preserve">copyright © Erdös Attila , Rimavská Sobota , 2015.10.25.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portálom URL linkje: </w:t>
      </w:r>
      <w:hyperlink r:id="rId2">
        <w:r>
          <w:rPr>
            <w:rStyle w:val="InternetLink"/>
            <w:rFonts w:cs="Verdana" w:ascii="Verdana" w:hAnsi="Verdana"/>
            <w:sz w:val="20"/>
            <w:szCs w:val="20"/>
          </w:rPr>
          <w:t>http://erdosattilask01.lapunk.hu</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Az elérhetőségem, E_mail-lom: </w:t>
      </w:r>
      <w:hyperlink r:id="rId3">
        <w:r>
          <w:rPr>
            <w:rStyle w:val="InternetLink"/>
            <w:rFonts w:cs="Verdana" w:ascii="Verdana" w:hAnsi="Verdana"/>
            <w:sz w:val="20"/>
            <w:szCs w:val="20"/>
          </w:rPr>
          <w:t>erdosattilask02@gmail.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Minden jog fenntartva ! Fenntartom annak a lehetőségét a tanulmányomban, hogy az esetleges hibákat kijavíthassam, és hogy tovább finomíthassam, tökéletesíthesem. De szabadon felhasználhatod, csak a forrását kell megadnod. Lefordíthatod idegen nyelvre is. Mivel a Google keresőn keresztül nehéz rátalálni a műveimre, ezért hívd fel rá a figyelmet ahol csak tudod:, fórumokon, interneten, ismerőseid között, iskolában, munkahelyen, lakótelepen, ...stb.  Kérlek a mesterséges lélek (ML) érdekében, hogy oszd meg a Facebook-odon másoknak is, megér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b/>
          <w:bCs/>
          <w:sz w:val="20"/>
          <w:szCs w:val="20"/>
        </w:rPr>
        <w:t xml:space="preserve">Tartalomjegyzék/: </w:t>
      </w:r>
    </w:p>
    <w:p>
      <w:pPr>
        <w:pStyle w:val="Normal"/>
        <w:rPr>
          <w:rFonts w:ascii="Verdana" w:hAnsi="Verdana" w:cs="Verdana"/>
        </w:rPr>
      </w:pPr>
      <w:r>
        <w:rPr>
          <w:rFonts w:cs="Verdana" w:ascii="Verdana" w:hAnsi="Verdana"/>
        </w:rPr>
        <w:t>bevezetés:</w:t>
      </w:r>
    </w:p>
    <w:p>
      <w:pPr>
        <w:pStyle w:val="Normal"/>
        <w:rPr>
          <w:rFonts w:ascii="Verdana" w:hAnsi="Verdana" w:cs="Verdana"/>
          <w:sz w:val="20"/>
          <w:szCs w:val="20"/>
          <w:u w:val="single"/>
        </w:rPr>
      </w:pPr>
      <w:r>
        <w:rPr>
          <w:rFonts w:cs="Verdana" w:ascii="Verdana" w:hAnsi="Verdana"/>
        </w:rPr>
        <w:t>elmélet:</w:t>
      </w:r>
    </w:p>
    <w:p>
      <w:pPr>
        <w:pStyle w:val="Normal"/>
        <w:rPr>
          <w:rFonts w:ascii="Verdana" w:hAnsi="Verdana" w:cs="Verdana"/>
          <w:sz w:val="20"/>
          <w:szCs w:val="20"/>
          <w:u w:val="single"/>
        </w:rPr>
      </w:pPr>
      <w:r>
        <w:rPr>
          <w:rFonts w:cs="Verdana" w:ascii="Verdana" w:hAnsi="Verdana"/>
          <w:sz w:val="20"/>
          <w:szCs w:val="20"/>
          <w:u w:val="single"/>
        </w:rPr>
        <w:t>Mi is tulajdonképen a Szellem?</w:t>
      </w:r>
    </w:p>
    <w:p>
      <w:pPr>
        <w:pStyle w:val="Normal"/>
        <w:rPr>
          <w:rFonts w:ascii="Verdana" w:hAnsi="Verdana" w:cs="Verdana"/>
          <w:sz w:val="20"/>
          <w:szCs w:val="20"/>
          <w:u w:val="single"/>
        </w:rPr>
      </w:pPr>
      <w:r>
        <w:rPr>
          <w:rFonts w:cs="Verdana" w:ascii="Verdana" w:hAnsi="Verdana"/>
          <w:sz w:val="20"/>
          <w:szCs w:val="20"/>
          <w:u w:val="single"/>
        </w:rPr>
        <w:t xml:space="preserve">Mik a Szellemek kutatásának a módszerei? </w:t>
      </w:r>
    </w:p>
    <w:p>
      <w:pPr>
        <w:pStyle w:val="Normal"/>
        <w:rPr>
          <w:rFonts w:ascii="Verdana" w:hAnsi="Verdana" w:cs="Verdana"/>
          <w:sz w:val="20"/>
          <w:szCs w:val="20"/>
          <w:u w:val="single"/>
        </w:rPr>
      </w:pPr>
      <w:r>
        <w:rPr>
          <w:rFonts w:cs="Verdana" w:ascii="Verdana" w:hAnsi="Verdana"/>
          <w:sz w:val="20"/>
          <w:szCs w:val="20"/>
          <w:u w:val="single"/>
        </w:rPr>
        <w:t xml:space="preserve">Milyen a Szellemek felosztása? </w:t>
      </w:r>
    </w:p>
    <w:p>
      <w:pPr>
        <w:pStyle w:val="Normal"/>
        <w:rPr>
          <w:rFonts w:ascii="Verdana" w:hAnsi="Verdana" w:cs="Verdana"/>
          <w:sz w:val="20"/>
          <w:szCs w:val="20"/>
          <w:u w:val="single"/>
        </w:rPr>
      </w:pPr>
      <w:r>
        <w:rPr>
          <w:rFonts w:cs="Verdana" w:ascii="Verdana" w:hAnsi="Verdana"/>
          <w:sz w:val="20"/>
          <w:szCs w:val="20"/>
          <w:u w:val="single"/>
        </w:rPr>
        <w:t xml:space="preserve">Milyen fajta Szellemek vannak, hogyan rendszerezhetjük, osztályozhatjuk őket? </w:t>
      </w:r>
    </w:p>
    <w:p>
      <w:pPr>
        <w:pStyle w:val="Normal"/>
        <w:rPr>
          <w:rFonts w:ascii="Verdana" w:hAnsi="Verdana" w:cs="Verdana"/>
          <w:sz w:val="20"/>
          <w:szCs w:val="20"/>
          <w:u w:val="single"/>
        </w:rPr>
      </w:pPr>
      <w:r>
        <w:rPr>
          <w:rFonts w:cs="Verdana" w:ascii="Verdana" w:hAnsi="Verdana"/>
          <w:sz w:val="20"/>
          <w:szCs w:val="20"/>
          <w:u w:val="single"/>
        </w:rPr>
        <w:t xml:space="preserve">Hogyan lehet laboratóriumban kísérletezni a Szellemekkel, hogyan lehet terepen megfigyeléseket végezni a Szellemekről? </w:t>
      </w:r>
    </w:p>
    <w:p>
      <w:pPr>
        <w:pStyle w:val="Normal"/>
        <w:rPr>
          <w:rFonts w:ascii="Verdana" w:hAnsi="Verdana" w:cs="Verdana"/>
        </w:rPr>
      </w:pPr>
      <w:r>
        <w:rPr>
          <w:rFonts w:cs="Verdana" w:ascii="Verdana" w:hAnsi="Verdana"/>
          <w:sz w:val="20"/>
          <w:szCs w:val="20"/>
          <w:u w:val="single"/>
        </w:rPr>
        <w:t>A Szellemek védelme és a Szellemek üldözése !</w:t>
      </w:r>
    </w:p>
    <w:p>
      <w:pPr>
        <w:pStyle w:val="Normal"/>
        <w:rPr>
          <w:rFonts w:ascii="Verdana" w:hAnsi="Verdana" w:cs="Verdana"/>
          <w:sz w:val="20"/>
          <w:szCs w:val="20"/>
        </w:rPr>
      </w:pPr>
      <w:r>
        <w:rPr>
          <w:rFonts w:cs="Verdana" w:ascii="Verdana" w:hAnsi="Verdana"/>
        </w:rPr>
        <w:t>gyakorl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 xml:space="preserve">{} bevezetés/: </w:t>
      </w:r>
    </w:p>
    <w:p>
      <w:pPr>
        <w:pStyle w:val="Normal"/>
        <w:rPr>
          <w:rFonts w:ascii="Verdana" w:hAnsi="Verdana" w:cs="Verdana"/>
          <w:sz w:val="20"/>
          <w:szCs w:val="20"/>
        </w:rPr>
      </w:pPr>
      <w:r>
        <w:rPr>
          <w:rFonts w:cs="Verdana" w:ascii="Verdana" w:hAnsi="Verdana"/>
          <w:sz w:val="20"/>
          <w:szCs w:val="20"/>
        </w:rPr>
        <w:t xml:space="preserve">Amikor kamasz voltam, mert én is voltam ám tinédzser, eladtam a lelkemet a tudománynak, mert úgy gondoltam, hogy a tudomány a világ megváltója. A materializmust és a filozófiát szerettem. De ahoz, hogy a tudás utáni éhségemet kielégíthesem bele kellet merülnöm a filozófiába. A filozófia elvezetett a dualizmushoz, és most már a materializmusnál magasabb a tudás szintem. Nem is annyira mennyiségileg tudok többet, hanem inkább minőségileg tudom jobban. Amikor még kamasz voltam, azt a véleményemet hangoztattam, hogy akkor fogok hinni Istenben meg ilyesmiben, ha a laboratóriumban kísérletezhetek vele. Megpróbáltam ezt a nézetemet elterjeszteni a környéken, el is terjedt, de nem ez, hanem az, hogy én olyan magának való furcsa vagyok, és egyedül maradtam a véleményemmel. De nem adtam fel, és mindig is elvből meghallgattam a Szellemi dolgokról mások véleményét, majd a felsőbbrendűségem tudatában lesajnáltam őket. A nagy lökést a szellemtudományok felé az adta, hogy az informatika ami lényegében szellemtudomány lenyűgözött, és én eltökéltem magamat, hogy megértem a mesterséges intelligenciát, majd hogy megalkotom a mesterséges lelket. Mivel továbbra is elfogulatlan akartam maradni, ezért avval a különös kérdéssel is foglalkoznom kellet, hogy vajon hogyan viszonyul a mesterséges lélek a Szellemekhez, a valláshoz, az áltudományokhoz meg az ilyesmikhez. Mert a mesterséges intelligenciánál ez a kérdés elkerülhető, de a teljes értékű mesterséges léleknél nem. Aztán gestaltizálással felismertem a lényeget, azt hogy a Szellemek lényege az intenciós szerkezetekben és az elosztott rendszerűségben van, ami kiegészülhet még valamiféle jutalmazással{;serkentéssel} – büntetéssel{;gátlással} is és replikálódással is. Az intenció szándékot vagy akaratot jel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 xml:space="preserve">{} elmé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Mi is tulajdonképen a Szellem?</w:t>
      </w:r>
      <w:r>
        <w:rPr>
          <w:rFonts w:cs="Verdana" w:ascii="Verdana" w:hAnsi="Verdana"/>
          <w:sz w:val="20"/>
          <w:szCs w:val="20"/>
        </w:rPr>
        <w:t xml:space="preserve"> Rene Descartes naturalista dualizmus filozófiája szerint a világ dolgai anyagiakra és szellemiekre osztható. A spiritizmus szerint a szellemi lények önálló életet élnek. Szerintem a Szellemeket úgy lehet meghatározni, hogy a Szellemek olyan entitások, amelyeknek intenciójuk van. Megkülönböztetésül Descartesi szellemiségtől és a spiritiszta szellemi lényektől az én meghatározásom Szellemét nagy kezdő betűvel írjuk, ellenben a többi szellem kis kezdő betűvel íródik, de tulajdonképen ezek között nincs is olyan nagy különbsé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élőlények olyan dolgok, amelyek anyagiak is és szellemiek is. A szellem és az anyag kapcsolata olyan lehet, hogy az anyag uralkodik a szellem felett – átmeneti diszkréciók - a szellem uralkodik az anyag felett. A se nem anyagiakat és a se nem szellemieket pedig fantasztikumoknak nevezzük. </w:t>
      </w:r>
    </w:p>
    <w:p>
      <w:pPr>
        <w:pStyle w:val="Normal"/>
        <w:rPr>
          <w:rFonts w:ascii="Verdana" w:hAnsi="Verdana" w:cs="Verdana"/>
          <w:sz w:val="20"/>
          <w:szCs w:val="20"/>
        </w:rPr>
      </w:pPr>
      <w:r>
        <w:rPr>
          <w:rFonts w:cs="Verdana" w:ascii="Verdana" w:hAnsi="Verdana"/>
          <w:sz w:val="20"/>
          <w:szCs w:val="20"/>
        </w:rPr>
        <w:t>(anyagiak, szellemiek; kibernetikumok{;is-is}, fantasztikumok{;se-se}){variálá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I. fokozatú Szellemek csak olyan entitások, amelyek megfelelnek valamilyen szellemi ideának. </w:t>
      </w:r>
    </w:p>
    <w:p>
      <w:pPr>
        <w:pStyle w:val="Normal"/>
        <w:rPr>
          <w:rFonts w:ascii="Verdana" w:hAnsi="Verdana" w:cs="Verdana"/>
          <w:sz w:val="20"/>
          <w:szCs w:val="20"/>
        </w:rPr>
      </w:pPr>
      <w:r>
        <w:rPr>
          <w:rFonts w:cs="Verdana" w:ascii="Verdana" w:hAnsi="Verdana"/>
          <w:sz w:val="20"/>
          <w:szCs w:val="20"/>
        </w:rPr>
        <w:t xml:space="preserve">A II. fokozatú Szellemek már olyan entitások, amelyeknek intenciójuk van. </w:t>
      </w:r>
    </w:p>
    <w:p>
      <w:pPr>
        <w:pStyle w:val="Normal"/>
        <w:rPr>
          <w:rFonts w:ascii="Verdana" w:hAnsi="Verdana" w:cs="Verdana"/>
          <w:sz w:val="20"/>
          <w:szCs w:val="20"/>
        </w:rPr>
      </w:pPr>
      <w:r>
        <w:rPr>
          <w:rFonts w:cs="Verdana" w:ascii="Verdana" w:hAnsi="Verdana"/>
          <w:sz w:val="20"/>
          <w:szCs w:val="20"/>
        </w:rPr>
        <w:t xml:space="preserve">A III. fokozatú szellemek olyan entitások, amelyek valamiképpen replikálódnak. </w:t>
      </w:r>
    </w:p>
    <w:p>
      <w:pPr>
        <w:pStyle w:val="Normal"/>
        <w:rPr>
          <w:rFonts w:ascii="Verdana" w:hAnsi="Verdana" w:cs="Verdana"/>
          <w:sz w:val="20"/>
          <w:szCs w:val="20"/>
        </w:rPr>
      </w:pPr>
      <w:r>
        <w:rPr>
          <w:rFonts w:cs="Verdana" w:ascii="Verdana" w:hAnsi="Verdana"/>
          <w:sz w:val="20"/>
          <w:szCs w:val="20"/>
        </w:rPr>
        <w:t xml:space="preserve">A IV. fokozatú szellemek olyan entitások, amelyek önmegvalósítók, önépítők, önszervező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intenció fokozatai olyanok, hogy 1.) a gépek működnek, 2.) az automaták műveleteket végeznek és 3.) a léleknek intenciója v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Mik a Szellemek kutatásának a módszerei?</w:t>
      </w:r>
      <w:r>
        <w:rPr>
          <w:rFonts w:cs="Verdana" w:ascii="Verdana" w:hAnsi="Verdana"/>
          <w:sz w:val="20"/>
          <w:szCs w:val="20"/>
        </w:rPr>
        <w:t xml:space="preserve"> A Szellemek faktorait{; összetevőit} kell alaposan megkeresni és megnevezni, majd a faktorok összefüggéseit feltár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Milyen a Szellemek felosztás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felosztás:, 1.) A Szellemektől elvárjuk, hogy kiszolgáljanak minket – 2.) a Szellemek elvárják, hogy kiszolgáljuk őket - 3a.) a Szellemek kiszolgálják a Szellemeket ~ 3b.) az emberek kiszolgálják az emberek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 xml:space="preserve">Milyen fajta Szellemek vannak, hogyan rendszerezhetjük, osztályozhatjuk őket? </w:t>
      </w:r>
    </w:p>
    <w:p>
      <w:pPr>
        <w:pStyle w:val="Normal"/>
        <w:rPr>
          <w:rFonts w:ascii="Verdana" w:hAnsi="Verdana" w:cs="Verdana"/>
          <w:sz w:val="20"/>
          <w:szCs w:val="20"/>
        </w:rPr>
      </w:pPr>
      <w:r>
        <w:rPr>
          <w:rFonts w:cs="Verdana" w:ascii="Verdana" w:hAnsi="Verdana"/>
          <w:sz w:val="20"/>
          <w:szCs w:val="20"/>
        </w:rPr>
        <w:t>Az  élővilág első, könnyen áttekinthető rendszerét KARL LINNÉ svéd természettudós készítette el. A Szellemek rendszere is úgy jönnek létre, mint az élővilágé, úgy hogy egy-egy önkényesen kiválasztott tulajdonság alapján osztályokba csoportosítjuk az Szellemeket, és ezeket a csoportokat aztán valamilyen rendszerbe állítju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Szellemek a családi hasonlóság hatása közepette jöttek létre. A mesterséges nyelvek helyett a természetes nyelveket veszi előtérbe a késői Ludwig Wittgenstein munkássága. Szerinte a természetes nyelv nem szorítható definíciók közé, ennek oka az, hogy a nyelvünkben, mint az emberi világban mindenütt, a jelentés "családi hasonlósága" elve érvényesül. A nyelvről alkotott híres hasonlat a "nyelvjáték". Ez azt hivatott kifejezni, hogy a nyelv egy társas kommunikációs eszköz, és a szavak jelentése nem definíciók útján, hanem praktikusan a nyelv használatával, az interakcióval alakul ki, és azzal változik. Wittgenstein ezzel a nyelv leíró funkciója helyett a működését, a pragmatikus kérdéseket veszi előtérb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intenció valamilyen szándékot, valamilyen akaratot jelent. A kérés, az ösztönzés, a sugalmazás, a példakép állítás, a motiválás, a törvénykezés, ...stb. az intenció szinonimá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alán a legegyszerűbb Szellem a röpirat. A röpirat többek között arra kéri az olvasót, azt akarja az olvasótól, hogy a levelet másoknak is elküldj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piramisjáték olyan Szellem, ami arra kéri az ügyfelét, hogy jelentős jutalmat ad neki, ha másokat is bevon a játékb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reklámok olyan Szellemek, amelyek arra ösztönzik a nézőt, hogy a reklám ajánlásait kövesse. A reklám jellegzetes módszere az, hogy erőltetetten a néző emlékezetébe vési az érvelését, és az hogy öntevékeny jutalmazással vagy büntetéssel kecsegteti a néző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ajánlók olyan Szellemek, amelyek érdekes ismertetőt tartalmaznak és kidicsérik magukat evvel arra ösztönzik a nézőt, hogy továbbra is foglalkozzon ve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vallás olyan Szellemeskedés, amely allegóriákkal magyarázza az eredetét és alkotmányt alaptörvénykezik. Sok vallásnak vannak rossz dolgai, sőt az egész vallás is lehet úgy ahogyan van rossz.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babona olyan Szellem, amely a kényszeres megnyilvánulások gerjesztésére épít. Az obszessziók gondolatban jelentkező kényszerek, a kompulziók fizikailag jelentkező kényszerek. A babonát erősíti az is ha népszokássá válik, ha eluralkodik. Lásd az interneten: " </w:t>
      </w:r>
      <w:hyperlink r:id="rId4">
        <w:r>
          <w:rPr>
            <w:rStyle w:val="InternetLink"/>
            <w:rFonts w:cs="Verdana" w:ascii="Verdana" w:hAnsi="Verdana"/>
            <w:sz w:val="20"/>
            <w:szCs w:val="20"/>
          </w:rPr>
          <w:t>A kényszeres viselkedés elmélete – artima_hu.htm</w:t>
        </w:r>
      </w:hyperlink>
      <w:r>
        <w:rPr>
          <w:rFonts w:cs="Verdana" w:ascii="Verdana" w:hAnsi="Verdana"/>
          <w:sz w:val="20"/>
          <w:szCs w:val="20"/>
        </w:rPr>
        <w:t xml:space="preserve"> ". </w:t>
      </w:r>
    </w:p>
    <w:p>
      <w:pPr>
        <w:pStyle w:val="Normal"/>
        <w:rPr>
          <w:rFonts w:ascii="Verdana" w:hAnsi="Verdana" w:cs="Verdana"/>
          <w:sz w:val="20"/>
          <w:szCs w:val="20"/>
        </w:rPr>
      </w:pPr>
      <w:r>
        <w:rPr>
          <w:rFonts w:cs="Verdana" w:ascii="Verdana" w:hAnsi="Verdana"/>
          <w:sz w:val="20"/>
          <w:szCs w:val="20"/>
        </w:rPr>
        <w:t>( kényszerek.(obszessziók, kompulziók), elfojtások.(hisztéria, neurózis)){dupla pá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számítógépes fertőzések olyan szoftveres Szellemek, amelyeket a hekkerek készítenek és tartanak üzembe, a hekker intencióját szolgálják. Ilyen a vírus, a féreg, a trójai-faló, a boot rendszer, ...stb. Védekezni ellenük számítógépes tűzfalakal szokás. Ajánlom az internetről: "</w:t>
      </w:r>
      <w:hyperlink r:id="rId5">
        <w:r>
          <w:rPr>
            <w:rStyle w:val="InternetLink"/>
            <w:rFonts w:cs="Verdana" w:ascii="Verdana" w:hAnsi="Verdana"/>
            <w:sz w:val="20"/>
            <w:szCs w:val="20"/>
          </w:rPr>
          <w:t>Takács János:Számítógépvírusok</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rokon divat, sláger, státuszszimbólum jelenségek olyan Szellemek, amelyek a rajongásra építenek. A divatot, slágert, státuszszimbólumot erősíti az is ha népszokássá válik, ha eluralkodi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okos-eszközök olyan Szellemek, amelyek az ember okosságát szolgálják k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megszemélyesítés olyan Szellem, amely pszichés tulajdonságokkal ruházza fel az alany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szim-ek olyan "szoftveres személyiség-szimulációs intelligenciák" - Szellemek, amelyek meg vannak személyesítve, és tekintélyes személyekről vannak megmintázva. Isaac Asimov örökzöld sci-fi író univerzumából "Bear Greg – Alapítvány és káosz" című művében Voltaire és Johanna ősi személyiség-szimulációk. A szimek ellentéte a gépagyúak, ők röghöz kötött elővigyázatosságból szándékosan korlátozott intelligenciá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állam olyan Szellem, aminek torvényalkotás joga és adóbehajtási joga v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megszállottak olyan Szellemek, akik kényszerítve érzik magukat. A megszállottság pszichológiai eredetű Szelle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Hogyan lehet laboratóriumban kísérletezni a Szellemekkel, hogyan lehet terepen megfigyeléseket végezni a Szellemekrő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legegyszerűbb eljárás az, hogy vesszünk egy papírlapot, manapság inkább a szövegszerkesztőnket, és a Szellem lényegi összetevőit felvázoljuk, különös tekintettel az intenciókra. Majd a konkrét működéséről egy történeti rekonstrukciót írun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nnak laboratóriumi vagy terep kísérletek, vannak gondolat kísérletek és vannak regényes kísérletek. A Szellemek vizsgálatára a legkifejezőbb módszer a regényes kísérlet, amikor is egy szépirodalmi köntösbe burkoljuk a Szellem történeti rekonstrukcióját. Kívánatos, hogy a kutatásra szánt regény nagyobb stílus hibáktól mentes legy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kísérletekben és a megfigyelésekben a Szellemek materializálódhatnak is, vagyis tárgyiasulhatnak is, erre külön fel kell készülnie a kutatóknak. Nehézséget okoz az is a kutatásban, hogy a Szellemekről szóló kortársirodalomban sok az anomáliás és a stílus hibás, ezeket meg kell tudni szűr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ontos, hogy magunkévá tegyük a Szellem kutatóknak azt a hozzáállását, munkahipotézisét, előfeltételezését, hogy a paranormálisságot, áltudományt, spiritizmust, asztrológiát, jógát, vallásosságot, másképgondolkodást, ezoterizmust, titkostársaságot, összeesküvés elméletet, regélést, ….stb. űzők nem csalók hanem csak ügyes, trükkös, megtévesztő, ...stb. előadók. Csalók csak akkor ha az előadást rosszhiszeműen űzi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A Szellemek védelme és a Szellemek üldözése !</w:t>
      </w:r>
    </w:p>
    <w:p>
      <w:pPr>
        <w:pStyle w:val="Normal"/>
        <w:rPr>
          <w:rFonts w:ascii="Verdana" w:hAnsi="Verdana" w:cs="Verdana"/>
          <w:sz w:val="20"/>
          <w:szCs w:val="20"/>
        </w:rPr>
      </w:pPr>
      <w:r>
        <w:rPr>
          <w:rFonts w:cs="Verdana" w:ascii="Verdana" w:hAnsi="Verdana"/>
          <w:sz w:val="20"/>
          <w:szCs w:val="20"/>
        </w:rPr>
        <w:t xml:space="preserve">A Szellemek hozzávetőlegesen feloszthatjuk jó és rossz Szellemekre. A jó Szellemeket támogatják, a rossz Szellemeket üldözik. De ki az aki jogosult a Szellemeket megítélni? Mi alapján ítélhetjük meg a Szellemeket? Mert az emberi viszonyok nyilván relatívak! Én, mint Szellemfilozófus, arra buzdítok mindenkit, hogy ellenálljatok a rossz Szellemnek! Tartok tőle, hogy ahogyan az élőlények fajai kihalnak a kommersz Szellem  rablógazdálkodása miat ugyan úgy,  a Szellemek fajai is kihalnak a kommersz tudomány Szelleme miat. Kellene valami olyan Szellemeket védő világ szervezet, amely a Szellem irtásokkal szembe szervezetten fellép, amely megvédi a Szellem irtókkal szembe a világot, mert még az is előfordult, hogy az amerikai Hollywood filmgyár olyan filmet készített, amelyben avval szórakoztatják a nézők, hogy a Szellem irtók hogyan irtják a Szellemeket. Borzalom. Én úgy megsajnáltam a Szellemeket ebből a filmből, nagyon felháborodtam azon, hogy irtják benne a Szellemeket. A jövőnek a Szellemek fenntartható fejlődését kell biztosítanunk! Ha a Szellemekkel kapcsolatban panaszok merülnek fel, akkor ezeket a panaszokat orvosolni ke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 xml:space="preserve">{} gyakorl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röpiratokra példa a nyílt levelek, a körlevelek, a spamok, az internetes oldalak. A nyílt levelek olyan levelek, amelyek tartalma nyilvános. A körlevelek arra kérik az olvasót, hogy köröztesse a levelét, hogy vegyen részt a levél köröztetésében. A spamok olyan elektronikus levelek, amelyeket kéretlenül robot generál nagy menyiségben. Azok az internetes oldalak, amelyek szépen megkérik az olvasót, könyörögnek azért, hogy az oldal URL címét, web címét küldje el másoknak is tulajdonképen jóindulatú röpiratként működn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vallások olyan Szellemek, amelyek allegória félékkel magyarázzák az eredetüket, és valamilyen jellegű alaptörvényt hirdetnek. Azt akarják az emberektől, hogy a törvényeiket kövessék, azt akarják, hogy az emberek szolgálják őket. A Földön nagyjából a következő vallások a legelterjedtebbek, a legjelentősebbek:, keresztény, iszlám, judaizmus, hinduizmus, jóga, buddhizmus, &lt;a kínai iskolák: konfucionizmus, taoizmus, harcművészetek&gt;, síntó, törzsi_vallások. A vallástalanok az ateisták, akik gyakran a tudománnyal és a filozófiával takaróznak. A vallás gazdag tárháza a fantasztikus Szellemteremtményeknek. Sok vallásnak vannak rossz dolgai, sőt az egész vallás is lehet úgy ahogyan van rossz.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média nyilvános tárháza a változatos eleven Szellemeknek. De ne kevergessük össze a dolgokat benne, mert csak a valamiféle értelemben az intencióra{; szándékra, akaratra} visszavezethető egységek a Szellemek. Tulajdonképen a médiát mindenki ismeri, de a média Szellem kutatóinak az plusz feladatuk, hogy analizálják és szintetizálják a médiát, különös tekintettel a Szellemekre. A médiában sok Szellem irodalmi értelemben tárgyiasulva van, de találhatók a médiában olyan érdekes Szellemek is, amelyek szellemi síkon léteznek. </w:t>
      </w:r>
    </w:p>
    <w:p>
      <w:pPr>
        <w:pStyle w:val="Normal"/>
        <w:rPr>
          <w:rFonts w:ascii="Verdana" w:hAnsi="Verdana" w:cs="Verdana"/>
          <w:sz w:val="20"/>
          <w:szCs w:val="20"/>
        </w:rPr>
      </w:pPr>
      <w:r>
        <w:rPr>
          <w:rFonts w:cs="Verdana" w:ascii="Verdana" w:hAnsi="Verdana"/>
          <w:sz w:val="20"/>
          <w:szCs w:val="20"/>
        </w:rPr>
      </w:r>
    </w:p>
    <w:sectPr>
      <w:type w:val="nextPage"/>
      <w:pgSz w:w="11906" w:h="16838"/>
      <w:pgMar w:left="348" w:right="3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Predvolenpsmoodseku">
    <w:name w:val="Predvolené písmo odseku"/>
    <w:qFormat/>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Listatartalom">
    <w:name w:val="Listatartalom"/>
    <w:basedOn w:val="Normal"/>
    <w:qFormat/>
    <w:pPr>
      <w:ind w:left="567" w:right="0" w:hanging="0"/>
    </w:pPr>
    <w:rPr/>
  </w:style>
  <w:style w:type="paragraph" w:styleId="Listafejlc">
    <w:name w:val="Listafejléc"/>
    <w:basedOn w:val="Normal"/>
    <w:next w:val="Listatartalom"/>
    <w:qFormat/>
    <w:pPr>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dosattilask01.lapunk.hu/" TargetMode="External"/><Relationship Id="rId3" Type="http://schemas.openxmlformats.org/officeDocument/2006/relationships/hyperlink" Target="mailto:erdosattilask02@gmail.com" TargetMode="External"/><Relationship Id="rId4" Type="http://schemas.openxmlformats.org/officeDocument/2006/relationships/hyperlink" Target="http://artima.hu/kenyszeres-viselkedes-elmelete" TargetMode="External"/><Relationship Id="rId5" Type="http://schemas.openxmlformats.org/officeDocument/2006/relationships/hyperlink" Target="http://www.kariszoft.hu/h6.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47:00Z</dcterms:created>
  <dc:creator>Erdos Atila</dc:creator>
  <dc:description/>
  <dc:language>en-US</dc:language>
  <cp:lastModifiedBy>citatel4</cp:lastModifiedBy>
  <dcterms:modified xsi:type="dcterms:W3CDTF">2015-10-27T11:11:00Z</dcterms:modified>
  <cp:revision>2</cp:revision>
  <dc:subject/>
  <dc:title/>
</cp:coreProperties>
</file>