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color w:val="00CC00"/>
        </w:rPr>
      </w:pPr>
      <w:r>
        <w:rPr>
          <w:rFonts w:cs="Verdana" w:ascii="Verdana" w:hAnsi="Verdana"/>
          <w:b/>
          <w:color w:val="00CC00"/>
        </w:rPr>
        <w:t xml:space="preserve">Hogyan csináljunk Isteneket? </w:t>
      </w:r>
    </w:p>
    <w:p>
      <w:pPr>
        <w:pStyle w:val="Normal"/>
        <w:jc w:val="center"/>
        <w:rPr>
          <w:rFonts w:ascii="Verdana" w:hAnsi="Verdana" w:cs="Verdana"/>
          <w:sz w:val="20"/>
          <w:szCs w:val="20"/>
        </w:rPr>
      </w:pPr>
      <w:r>
        <w:rPr>
          <w:rFonts w:cs="Verdana" w:ascii="Verdana" w:hAnsi="Verdana"/>
          <w:b/>
          <w:color w:val="00CC00"/>
        </w:rPr>
        <w:t xml:space="preserve">Avagy hogyan lehet a tudósok laboratóriumában Isteneket megidézn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Az olvasóhoz/: </w:t>
      </w:r>
    </w:p>
    <w:p>
      <w:pPr>
        <w:pStyle w:val="Normal"/>
        <w:rPr>
          <w:rFonts w:ascii="Verdana" w:hAnsi="Verdana" w:cs="Verdana"/>
          <w:sz w:val="20"/>
          <w:szCs w:val="20"/>
        </w:rPr>
      </w:pPr>
      <w:r>
        <w:rPr>
          <w:rFonts w:cs="Verdana" w:ascii="Verdana" w:hAnsi="Verdana"/>
          <w:sz w:val="20"/>
          <w:szCs w:val="20"/>
        </w:rPr>
        <w:t xml:space="preserve">copyright © Erdös Attila , Rimavská Sobota , 2016.02.10.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portálom URL linkje: </w:t>
      </w:r>
      <w:hyperlink r:id="rId2">
        <w:r>
          <w:rPr>
            <w:rStyle w:val="InternetLink"/>
            <w:rFonts w:cs="Verdana" w:ascii="Verdana" w:hAnsi="Verdana"/>
            <w:sz w:val="20"/>
            <w:szCs w:val="20"/>
          </w:rPr>
          <w:t>http://erdosattilask01.lapunk.hu</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Az elérhetőségem, E_mail-lom: </w:t>
      </w:r>
      <w:hyperlink r:id="rId3">
        <w:r>
          <w:rPr>
            <w:rStyle w:val="InternetLink"/>
            <w:rFonts w:cs="Verdana" w:ascii="Verdana" w:hAnsi="Verdana"/>
            <w:sz w:val="20"/>
            <w:szCs w:val="20"/>
          </w:rPr>
          <w:t>erdosattilask02@gmail.co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Minden jog fenntartva ! Fenntartom annak a lehetőségét a tanulmányomban, hogy az esetleges hibákat kijavíthassam, és hogy tovább finomíthassam, tökéletesíthesem. De szabadon felhasználhatod, csak a forrását kell megadnod. Lefordíthatod idegen nyelvre is. Mivel a Google keresőn keresztül nehéz rátalálni a műveimre, ezért hívd fel rá a figyelmet ahol csak tudod:, fórumokon, interneten, ismerőseid között, iskolában, munkahelyen, lakótelepen, ...stb.  Kérlek a mesterséges lélek (ML) érdekében, hogy oszd meg a Facebook-odon másoknak is, megér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b/>
          <w:bCs/>
          <w:sz w:val="20"/>
          <w:szCs w:val="20"/>
        </w:rPr>
        <w:t xml:space="preserve">Tartalomjegyzék/: </w:t>
      </w:r>
    </w:p>
    <w:p>
      <w:pPr>
        <w:pStyle w:val="Normal"/>
        <w:rPr>
          <w:rFonts w:ascii="Verdana" w:hAnsi="Verdana" w:cs="Verdana"/>
        </w:rPr>
      </w:pPr>
      <w:r>
        <w:rPr>
          <w:rFonts w:cs="Verdana" w:ascii="Verdana" w:hAnsi="Verdana"/>
        </w:rPr>
        <w:t>bevezetés:</w:t>
      </w:r>
    </w:p>
    <w:p>
      <w:pPr>
        <w:pStyle w:val="Normal"/>
        <w:rPr>
          <w:rFonts w:ascii="Verdana" w:hAnsi="Verdana" w:cs="Verdana"/>
          <w:sz w:val="20"/>
          <w:szCs w:val="20"/>
          <w:u w:val="none"/>
        </w:rPr>
      </w:pPr>
      <w:r>
        <w:rPr>
          <w:rFonts w:cs="Verdana" w:ascii="Verdana" w:hAnsi="Verdana"/>
        </w:rPr>
        <w:t>elmélet:</w:t>
      </w:r>
    </w:p>
    <w:p>
      <w:pPr>
        <w:pStyle w:val="Normal"/>
        <w:rPr>
          <w:rFonts w:ascii="Verdana" w:hAnsi="Verdana" w:cs="Verdana"/>
          <w:sz w:val="20"/>
          <w:szCs w:val="20"/>
          <w:u w:val="none"/>
        </w:rPr>
      </w:pPr>
      <w:r>
        <w:rPr>
          <w:rFonts w:cs="Verdana" w:ascii="Verdana" w:hAnsi="Verdana"/>
          <w:sz w:val="20"/>
          <w:szCs w:val="20"/>
          <w:u w:val="none"/>
        </w:rPr>
        <w:tab/>
      </w:r>
      <w:r>
        <w:rPr>
          <w:rFonts w:cs="Verdana" w:ascii="Verdana" w:hAnsi="Verdana"/>
          <w:sz w:val="20"/>
          <w:szCs w:val="20"/>
          <w:u w:val="single"/>
        </w:rPr>
        <w:t>Hogyan állunk az Istenek kérdésében?</w:t>
      </w:r>
    </w:p>
    <w:p>
      <w:pPr>
        <w:pStyle w:val="Normal"/>
        <w:rPr>
          <w:rFonts w:ascii="Verdana" w:hAnsi="Verdana" w:cs="Verdana"/>
          <w:sz w:val="20"/>
          <w:szCs w:val="20"/>
          <w:u w:val="none"/>
        </w:rPr>
      </w:pPr>
      <w:r>
        <w:rPr>
          <w:rFonts w:cs="Verdana" w:ascii="Verdana" w:hAnsi="Verdana"/>
          <w:sz w:val="20"/>
          <w:szCs w:val="20"/>
          <w:u w:val="none"/>
        </w:rPr>
        <w:tab/>
      </w:r>
      <w:r>
        <w:rPr>
          <w:rFonts w:cs="Verdana" w:ascii="Verdana" w:hAnsi="Verdana"/>
          <w:sz w:val="20"/>
          <w:szCs w:val="20"/>
          <w:u w:val="single"/>
        </w:rPr>
        <w:t>Mik is tulajdonképen az Istenek?</w:t>
      </w:r>
    </w:p>
    <w:p>
      <w:pPr>
        <w:pStyle w:val="Normal"/>
        <w:rPr>
          <w:rFonts w:ascii="Verdana" w:hAnsi="Verdana" w:cs="Verdana"/>
          <w:sz w:val="20"/>
          <w:szCs w:val="20"/>
          <w:u w:val="none"/>
        </w:rPr>
      </w:pPr>
      <w:r>
        <w:rPr>
          <w:rFonts w:cs="Verdana" w:ascii="Verdana" w:hAnsi="Verdana"/>
          <w:sz w:val="20"/>
          <w:szCs w:val="20"/>
          <w:u w:val="none"/>
        </w:rPr>
        <w:tab/>
      </w:r>
      <w:r>
        <w:rPr>
          <w:rFonts w:cs="Verdana" w:ascii="Verdana" w:hAnsi="Verdana"/>
          <w:sz w:val="20"/>
          <w:szCs w:val="20"/>
          <w:u w:val="single"/>
        </w:rPr>
        <w:t xml:space="preserve">Hogyan modellezhetjük az Isteneket? </w:t>
      </w:r>
    </w:p>
    <w:p>
      <w:pPr>
        <w:pStyle w:val="Normal"/>
        <w:rPr>
          <w:rFonts w:ascii="Verdana" w:hAnsi="Verdana" w:cs="Verdana"/>
          <w:sz w:val="20"/>
          <w:szCs w:val="20"/>
          <w:u w:val="none"/>
        </w:rPr>
      </w:pPr>
      <w:r>
        <w:rPr>
          <w:rFonts w:cs="Verdana" w:ascii="Verdana" w:hAnsi="Verdana"/>
          <w:sz w:val="20"/>
          <w:szCs w:val="20"/>
          <w:u w:val="none"/>
        </w:rPr>
        <w:tab/>
      </w:r>
      <w:r>
        <w:rPr>
          <w:rFonts w:cs="Verdana" w:ascii="Verdana" w:hAnsi="Verdana"/>
          <w:sz w:val="20"/>
          <w:szCs w:val="20"/>
          <w:u w:val="single"/>
        </w:rPr>
        <w:t>Hogyan lehet laboratóriumban kísérletezni az Istenekkel, hogyan lehet terepen megfigyeléseket végezni az Istenekről?</w:t>
      </w:r>
    </w:p>
    <w:p>
      <w:pPr>
        <w:pStyle w:val="Normal"/>
        <w:rPr>
          <w:rFonts w:ascii="Verdana" w:hAnsi="Verdana" w:cs="Verdana"/>
          <w:sz w:val="20"/>
          <w:szCs w:val="20"/>
          <w:u w:val="none"/>
        </w:rPr>
      </w:pPr>
      <w:r>
        <w:rPr>
          <w:rFonts w:cs="Verdana" w:ascii="Verdana" w:hAnsi="Verdana"/>
          <w:sz w:val="20"/>
          <w:szCs w:val="20"/>
          <w:u w:val="none"/>
        </w:rPr>
        <w:tab/>
      </w:r>
      <w:r>
        <w:rPr>
          <w:rFonts w:cs="Verdana" w:ascii="Verdana" w:hAnsi="Verdana"/>
          <w:sz w:val="20"/>
          <w:szCs w:val="20"/>
          <w:u w:val="single"/>
        </w:rPr>
        <w:t>Milyen az Istenek feosztása?</w:t>
      </w:r>
    </w:p>
    <w:p>
      <w:pPr>
        <w:pStyle w:val="Normal"/>
        <w:rPr>
          <w:rFonts w:ascii="Verdana" w:hAnsi="Verdana" w:cs="Verdana"/>
          <w:sz w:val="20"/>
          <w:szCs w:val="20"/>
          <w:u w:val="none"/>
        </w:rPr>
      </w:pPr>
      <w:r>
        <w:rPr>
          <w:rFonts w:cs="Verdana" w:ascii="Verdana" w:hAnsi="Verdana"/>
          <w:sz w:val="20"/>
          <w:szCs w:val="20"/>
          <w:u w:val="none"/>
        </w:rPr>
        <w:tab/>
      </w:r>
      <w:r>
        <w:rPr>
          <w:rFonts w:cs="Verdana" w:ascii="Verdana" w:hAnsi="Verdana"/>
          <w:sz w:val="20"/>
          <w:szCs w:val="20"/>
          <w:u w:val="single"/>
        </w:rPr>
        <w:t xml:space="preserve">Mit gondoljunk más élőlényekről? </w:t>
      </w:r>
    </w:p>
    <w:p>
      <w:pPr>
        <w:pStyle w:val="Normal"/>
        <w:rPr>
          <w:rFonts w:ascii="Verdana" w:hAnsi="Verdana" w:cs="Verdana"/>
          <w:sz w:val="20"/>
          <w:szCs w:val="20"/>
          <w:u w:val="none"/>
        </w:rPr>
      </w:pPr>
      <w:r>
        <w:rPr>
          <w:rFonts w:cs="Verdana" w:ascii="Verdana" w:hAnsi="Verdana"/>
          <w:sz w:val="20"/>
          <w:szCs w:val="20"/>
          <w:u w:val="none"/>
        </w:rPr>
        <w:tab/>
      </w:r>
      <w:r>
        <w:rPr>
          <w:rFonts w:cs="Verdana" w:ascii="Verdana" w:hAnsi="Verdana"/>
          <w:sz w:val="20"/>
          <w:szCs w:val="20"/>
          <w:u w:val="single"/>
        </w:rPr>
        <w:t>Lehetnek-e Isteneik a mesterséges léleknek?</w:t>
      </w:r>
    </w:p>
    <w:p>
      <w:pPr>
        <w:pStyle w:val="Normal"/>
        <w:rPr>
          <w:rFonts w:ascii="Verdana" w:hAnsi="Verdana" w:cs="Verdana"/>
          <w:sz w:val="20"/>
          <w:szCs w:val="20"/>
          <w:u w:val="none"/>
        </w:rPr>
      </w:pPr>
      <w:r>
        <w:rPr>
          <w:rFonts w:cs="Verdana" w:ascii="Verdana" w:hAnsi="Verdana"/>
          <w:sz w:val="20"/>
          <w:szCs w:val="20"/>
          <w:u w:val="none"/>
        </w:rPr>
        <w:tab/>
      </w:r>
      <w:r>
        <w:rPr>
          <w:rFonts w:cs="Verdana" w:ascii="Verdana" w:hAnsi="Verdana"/>
          <w:sz w:val="20"/>
          <w:szCs w:val="20"/>
          <w:u w:val="single"/>
        </w:rPr>
        <w:t xml:space="preserve">Van-e kapcsolat a vallások és a Földönkívüliek között? </w:t>
      </w:r>
    </w:p>
    <w:p>
      <w:pPr>
        <w:pStyle w:val="Normal"/>
        <w:rPr>
          <w:rFonts w:ascii="Verdana" w:hAnsi="Verdana" w:cs="Verdana"/>
          <w:sz w:val="20"/>
          <w:szCs w:val="20"/>
          <w:u w:val="none"/>
        </w:rPr>
      </w:pPr>
      <w:r>
        <w:rPr>
          <w:rFonts w:cs="Verdana" w:ascii="Verdana" w:hAnsi="Verdana"/>
          <w:sz w:val="20"/>
          <w:szCs w:val="20"/>
          <w:u w:val="none"/>
        </w:rPr>
        <w:tab/>
      </w:r>
      <w:r>
        <w:rPr>
          <w:rFonts w:cs="Verdana" w:ascii="Verdana" w:hAnsi="Verdana"/>
          <w:sz w:val="20"/>
          <w:szCs w:val="20"/>
          <w:u w:val="single"/>
        </w:rPr>
        <w:t>Milyenek lehetnének az univerzális, ill. a kozmikus Istenek?</w:t>
      </w:r>
    </w:p>
    <w:p>
      <w:pPr>
        <w:pStyle w:val="Normal"/>
        <w:rPr>
          <w:rFonts w:ascii="Verdana" w:hAnsi="Verdana" w:cs="Verdana"/>
          <w:sz w:val="20"/>
          <w:szCs w:val="20"/>
          <w:u w:val="none"/>
        </w:rPr>
      </w:pPr>
      <w:r>
        <w:rPr>
          <w:rFonts w:cs="Verdana" w:ascii="Verdana" w:hAnsi="Verdana"/>
          <w:sz w:val="20"/>
          <w:szCs w:val="20"/>
          <w:u w:val="none"/>
        </w:rPr>
        <w:tab/>
      </w:r>
      <w:r>
        <w:rPr>
          <w:rFonts w:cs="Verdana" w:ascii="Verdana" w:hAnsi="Verdana"/>
          <w:sz w:val="20"/>
          <w:szCs w:val="20"/>
          <w:u w:val="single"/>
        </w:rPr>
        <w:t xml:space="preserve">Milyen is az igazi tudós vagy az igazi filozófus lelkivilága? </w:t>
      </w:r>
    </w:p>
    <w:p>
      <w:pPr>
        <w:pStyle w:val="Normal"/>
        <w:rPr>
          <w:rFonts w:ascii="Verdana" w:hAnsi="Verdana" w:cs="Verdana"/>
          <w:sz w:val="20"/>
          <w:szCs w:val="20"/>
          <w:u w:val="none"/>
        </w:rPr>
      </w:pPr>
      <w:r>
        <w:rPr>
          <w:rFonts w:cs="Verdana" w:ascii="Verdana" w:hAnsi="Verdana"/>
          <w:sz w:val="20"/>
          <w:szCs w:val="20"/>
          <w:u w:val="none"/>
        </w:rPr>
        <w:tab/>
      </w:r>
      <w:r>
        <w:rPr>
          <w:rFonts w:cs="Verdana" w:ascii="Verdana" w:hAnsi="Verdana"/>
          <w:sz w:val="20"/>
          <w:szCs w:val="20"/>
          <w:u w:val="single"/>
        </w:rPr>
        <w:t xml:space="preserve">Mikor lesz orvosi eset az én-domén? </w:t>
      </w:r>
    </w:p>
    <w:p>
      <w:pPr>
        <w:pStyle w:val="Normal"/>
        <w:rPr>
          <w:rFonts w:ascii="Verdana" w:hAnsi="Verdana" w:cs="Verdana"/>
          <w:sz w:val="20"/>
          <w:szCs w:val="20"/>
          <w:u w:val="none"/>
        </w:rPr>
      </w:pPr>
      <w:r>
        <w:rPr>
          <w:rFonts w:cs="Verdana" w:ascii="Verdana" w:hAnsi="Verdana"/>
          <w:sz w:val="20"/>
          <w:szCs w:val="20"/>
          <w:u w:val="none"/>
        </w:rPr>
        <w:tab/>
      </w:r>
      <w:r>
        <w:rPr>
          <w:rFonts w:cs="Verdana" w:ascii="Verdana" w:hAnsi="Verdana"/>
          <w:sz w:val="20"/>
          <w:szCs w:val="20"/>
          <w:u w:val="single"/>
        </w:rPr>
        <w:t>Milyen típusai vannak az elvont személy példányoknak?</w:t>
      </w:r>
    </w:p>
    <w:p>
      <w:pPr>
        <w:pStyle w:val="Normal"/>
        <w:rPr>
          <w:rFonts w:ascii="Verdana" w:hAnsi="Verdana" w:cs="Verdana"/>
          <w:sz w:val="20"/>
          <w:szCs w:val="20"/>
          <w:u w:val="none"/>
        </w:rPr>
      </w:pPr>
      <w:r>
        <w:rPr>
          <w:rFonts w:cs="Verdana" w:ascii="Verdana" w:hAnsi="Verdana"/>
          <w:sz w:val="20"/>
          <w:szCs w:val="20"/>
          <w:u w:val="none"/>
        </w:rPr>
        <w:tab/>
      </w:r>
      <w:r>
        <w:rPr>
          <w:rFonts w:cs="Verdana" w:ascii="Verdana" w:hAnsi="Verdana"/>
          <w:sz w:val="20"/>
          <w:szCs w:val="20"/>
          <w:u w:val="single"/>
        </w:rPr>
        <w:t>Az Istenek és az eretnekek védelme és üldözése !</w:t>
      </w:r>
    </w:p>
    <w:p>
      <w:pPr>
        <w:pStyle w:val="Normal"/>
        <w:rPr>
          <w:rFonts w:ascii="Verdana" w:hAnsi="Verdana" w:cs="Verdana"/>
          <w:sz w:val="20"/>
          <w:szCs w:val="20"/>
          <w:u w:val="none"/>
        </w:rPr>
      </w:pPr>
      <w:r>
        <w:rPr>
          <w:rFonts w:cs="Verdana" w:ascii="Verdana" w:hAnsi="Verdana"/>
          <w:sz w:val="20"/>
          <w:szCs w:val="20"/>
          <w:u w:val="none"/>
        </w:rPr>
      </w:r>
    </w:p>
    <w:p>
      <w:pPr>
        <w:pStyle w:val="Normal"/>
        <w:rPr>
          <w:rFonts w:ascii="Verdana" w:hAnsi="Verdana" w:cs="Verdana"/>
          <w:sz w:val="20"/>
          <w:szCs w:val="20"/>
        </w:rPr>
      </w:pPr>
      <w:r>
        <w:rPr>
          <w:rFonts w:cs="Verdana" w:ascii="Verdana" w:hAnsi="Verdana"/>
        </w:rPr>
        <w:t>gyakorl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4"/>
          <w:szCs w:val="24"/>
        </w:rPr>
        <w:t xml:space="preserve">mottó: Az ember kezd, az Isten végez!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rPr>
        <w:t xml:space="preserve">{} bevezetés/: </w:t>
      </w:r>
    </w:p>
    <w:p>
      <w:pPr>
        <w:pStyle w:val="Normal"/>
        <w:rPr>
          <w:rFonts w:ascii="Verdana" w:hAnsi="Verdana" w:cs="Verdana"/>
          <w:sz w:val="20"/>
          <w:szCs w:val="20"/>
        </w:rPr>
      </w:pPr>
      <w:r>
        <w:rPr>
          <w:rFonts w:cs="Verdana" w:ascii="Verdana" w:hAnsi="Verdana"/>
          <w:sz w:val="20"/>
          <w:szCs w:val="20"/>
        </w:rPr>
        <w:t xml:space="preserve">Amikor kamasz voltam, mert én is voltam ám tinédzser, eladtam a lelkemet a tudománynak, mert úgy gondoltam, hogy a tudomány a világ megváltója. A materializmust és a filozófiát szerettem. De ahoz, hogy a tudás utáni éhségemet kielégíthesem bele kellet merülnöm a filozófiába. A filozófia elvezetett a dualizmushoz, és most már a materializmusnál magasabb a tudás szintem. Nem is annyira mennyiségileg tudok többet, hanem inkább minőségileg tudom jobban. Amikor még kamasz voltam, azt a véleményemet hangoztattam, hogy akkor fogok hinni Istenben meg ilyesmiben, ha a laboratóriumban kísérletezhetek vele. Megpróbáltam ezt a nézetemet elterjeszteni a környéken, el is terjedt, de nem ez, hanem az, hogy én olyan magának való furcsa vagyok, és egyedül maradtam a véleményemmel. De nem adtam fel, és mindig is elvből meghallgattam a Szellemi dolgokról mások véleményét, majd a felsőbbrendűségem tudatában lesajnáltam őket. A nagy lökést a szellemtudományok felé az adta, hogy az informatika ami lényegében szellemtudomány lenyűgözött, és én eltökéltem magamat, hogy megértem a mesterséges intelligenciát, majd hogy megalkotom a mesterséges lelket. Mivel továbbra is elfogulatlan akartam maradni, ezért avval a különös kérdéssel is foglalkoznom kellet, hogy vajon hogyan viszonyul a mesterséges lélek a Szellemekhez, a valláshoz, az áltudományokhoz meg az ilyesmikhez. Mert a mesterséges intelligenciánál ez a kérdés elkerülhető, de a teljes értékű mesterséges léleknél nem. Aztán gestaltizálással felismertem a lényeget, azt hogy a Szellemek lényege az intenciós szerkezetekben és az elosztott rendszerűségben van, ami kiegészülhet még valamiféle jutalmazással{;serkentéssel} – büntetéssel{;gátlással} is és replikálódással is. Az intenció szándékot vagy akaratot jele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rPr>
        <w:t xml:space="preserve">{} elmélet/: </w:t>
      </w:r>
    </w:p>
    <w:p>
      <w:pPr>
        <w:pStyle w:val="Normal"/>
        <w:rPr>
          <w:rFonts w:ascii="Verdana" w:hAnsi="Verdana" w:cs="Verdana"/>
          <w:sz w:val="20"/>
          <w:szCs w:val="20"/>
        </w:rPr>
      </w:pPr>
      <w:r>
        <w:rPr>
          <w:rFonts w:cs="Verdana" w:ascii="Verdana" w:hAnsi="Verdana"/>
          <w:sz w:val="20"/>
          <w:szCs w:val="20"/>
          <w:u w:val="single"/>
        </w:rPr>
        <w:t>Hogyan állunk az Istenek kérdésében?</w:t>
      </w:r>
    </w:p>
    <w:p>
      <w:pPr>
        <w:pStyle w:val="Normal"/>
        <w:rPr>
          <w:rFonts w:ascii="Verdana" w:hAnsi="Verdana" w:cs="Verdana"/>
          <w:sz w:val="20"/>
          <w:szCs w:val="20"/>
        </w:rPr>
      </w:pPr>
      <w:r>
        <w:rPr>
          <w:rFonts w:cs="Verdana" w:ascii="Verdana" w:hAnsi="Verdana"/>
          <w:sz w:val="20"/>
          <w:szCs w:val="20"/>
        </w:rPr>
        <w:t xml:space="preserve">Az Istenekben hívő emberek verik a mellüket és azt bizonygatják, hogy itt meg ott látták az Isteneket, ezt meg azt csinálták az Istenek, szent könyvekben van megírva, ezt meg azt mondta nekik egy hang a fejükben, és hogy félik az Istenek akaratát, és így tovább. Azok akik a tudományban hisznek odarohannak és nem találják az Isteneket; megvizsgálják, hogy hogyan csinálhatták az Istenek és lehetetlenségnek tartják; nekünk tudósoknak is vannak tiszteletnek örvendő könyveink, a lexikonok meg az enciklopédiák, inkább ezeket tanulmányozzátok; introspekciót folytatnak és nem hallanak semmi különöset; tudakolják, hogy mit is akarhatnak az Istenek és újjal mutogatnak a halántékukra, és így tovább. Akkor hát a filozófus ember a hívőknek higgyen inkább vagy a tudósoknak? A filozófus ember bölcs ember, vagy legalábbis szereti a bölcsességet. A történelem során a filozófia Istenek kérdésében két irányzatra szakadt, az egyik a metafizika ez az Isteneket is támogatja, ellenben a másik az idealizmus és a materializmus ez az Isteneket mellőzi. Az idealizmus a szellemi oldaltól közelít a természethez, a materializmus pedig az anyagi oldalról közelít a természethez. Minden bizonnyal a legokosabb állásponton azok a mérsékeltek vannak, akik allegóriának tartják az Istenek körüli hű-hót, köztük a katolikus pápa is, ugyanis a pápa nagy nyilvánosság előtt kijelentette, hogy a Biblia egyes történetei allegóriá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Mik is tulajdonképen az Istenek?</w:t>
      </w:r>
    </w:p>
    <w:p>
      <w:pPr>
        <w:pStyle w:val="Normal"/>
        <w:rPr>
          <w:rFonts w:ascii="Verdana" w:hAnsi="Verdana" w:cs="Verdana"/>
          <w:sz w:val="20"/>
          <w:szCs w:val="20"/>
        </w:rPr>
      </w:pPr>
      <w:r>
        <w:rPr>
          <w:rFonts w:cs="Verdana" w:ascii="Verdana" w:hAnsi="Verdana"/>
          <w:sz w:val="20"/>
          <w:szCs w:val="20"/>
        </w:rPr>
        <w:t xml:space="preserve">Az Istenek azok akik nagy hatással vannak a hívőkre. A hívők pedig a vallásélményeikkel bosszantják a tudósokat. Vagyis a tudósok ezen az oksági láncolaton keresztül mégiscsak kapcsolatban állnak az Istenekke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evesen tudják, de a tudományban is vannak olyan szellemek, akik bosszantják a tudósokat, csak ez olyan nyílt titok a tudósok között. Ugyanis vannak a tudományos elméletekben olyan egzakt posztulátumok, amelyek szellemekkel operálnak. A posztulátumok olyan kikötések, amelyeket igaznak fogadunk el, akkor is ha még nem tudjuk kielégítően megindokolni őket. Hasonlóan az axiómákhoz, amelyek olyan kikötések, amelyeket megtudunk indokolni. A szellemek meg olyan szubjektumok, amelyeknek akarata vagy szándéka van, vagyis intenciója. A legtöbb posztulátumnak semmi köze sincs a szellemekhez, de van pár olyan posztulátum, amely lényege a szellemesség. Például: A relativitás elméletben az inerciarendszerek megfigyelői szellem szerű posztulált szubjektumok. Ezek a szubjektumok tulajdonképen szellemek, mert intenciójuk és tudatuk van, kommunikálni képesek egymással és a kutatóval. Ezeket az inerciarendszert megfigyelő szubjektumokat betehetjük egy relativisztikus sebességű űrkabinba vagy elküldhetjük őket egy kompakt égitest felszínére. Vagy: A kvantummechanikai Schrödinger macskája paradoxonban a macska egy olyan szellem szerű posztulált szubjektum, ami addig amíg a megfigyelést el nem végezzük rajta szuperpozíció állapotban van. Vagy: De a klasszikus fizikának is vannak szellem szerű posztulált szubjektumai. Ajánlom Stanislaw Lem-nek a Kiberiáda című sci-fi regényét vele kapcsolatban. Ezeket a szubjektumokat démonoknak nevezik, van első, második és harmadik fajú démon. Az elsőfajú démont Maxwell-démonnak hívják. Ez egy termodinamikai démon, annyit tud, hogy a lyukon átengedi a gyors molekulákat, a lassúakat pedig nem; így keletkezik a termodinamikai örökmozgó paradoxon. A második fajú démon egy olyan szelektor, ami az atomok és a molekulák véletlenszerűségéből kiválogatja azokat a kombinációkat, amelyek érdekesek. A harmadik fajú démon az evolúció démona, a lehetetlenül sok mutálódás lehetősége közül csak a funkcióképes közeli mutálódásoknak ad zöld ut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tt az a lényeg, az a fontos, hogy vannak olyan egzakt posztulátumok, akkor is ha többnyire csak paradoxonokban szerepelnek, amelyek intencióval és tudattal operálnak, és hogy az intenciók és a tudatok posztulátumok lehetnek. Én azt találtam ki, hogy az Istenek olyan posztulátumok, amelyeknek  intencióik és tudatuk van. Csak akkor tudjuk laboratóriumban az Isteneket tanulmányozni, ha a fentiek értelmében rendesen posztuláljuk ők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 xml:space="preserve">Hogyan modellezhetjük az Isteneket? </w:t>
      </w:r>
    </w:p>
    <w:p>
      <w:pPr>
        <w:pStyle w:val="Normal"/>
        <w:rPr>
          <w:rFonts w:ascii="Verdana" w:hAnsi="Verdana" w:cs="Verdana"/>
          <w:sz w:val="20"/>
          <w:szCs w:val="20"/>
        </w:rPr>
      </w:pPr>
      <w:r>
        <w:rPr>
          <w:rFonts w:cs="Verdana" w:ascii="Verdana" w:hAnsi="Verdana"/>
          <w:sz w:val="20"/>
          <w:szCs w:val="20"/>
        </w:rPr>
        <w:t xml:space="preserve">Ahoz, hogy tudományosan tanulmányozhassuk az Isteneket, ahoz modellezni kell tudni őket. Munkahipotézisként az Isteneket olyan posztulátumoknak tekintjük, amelyeknek intencióik és tudatuk van. De  amíg a fentebb meghatározott posztulátumokban nem foglalkoztunk közelebbről avval, hogy milyen az intenció és milyen a tudat, addig az Istenek posztulátumainak esetében épen az intenció és a tudat meghatározása kerül előtérb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z intenció szándékot és akaratot jelent. A szándék azt jelenti, hogy előkészületek történtek a cselekvés végrehajtására, az akarat pedig azt jelenti, hogy el lett indítva a cselekvés végrehajtása. A tudat a posztulátumok esetében lényegében csak az én-tudatot jelenti. Ezért ahoz, hogy az Istenek posztulátumát megérthessük ahoz éppen ezt az én-tudatot kell közelebbről meghatározni a modellünkhöz. Az én-tudat bonyolultabb mint az intenció, de nem reménytelenül bonyolult. Tudni kell azt, hogy a lélekben domének vannak, és ezeknek a doméneknek az egyike az én-domén. A domén azt jelenti, hogy érdekkör, hogy valamik valaminek az érdekkörébe tartoznak. A mi esetünkben ez azt jelenti, hogy a személy jellemzők a személy domén érdekkörébe tartozik. A személy lehet az én, de a személyek lehet mások is. Mind az én és mind a mások személye az én-doménhez tartozik, csak úgy vannak strukturálva, hogy az én is kap egy példányt és a mások is kapnak példányokat az én-doménen belül. Mivel a személy domén központi példánya az én-példány, ezért a személy domén helyet nyugottan használhatjuk az én-domén terminust. Az ember lelke az egyedfejlődése során egy ösztönszerű innát{;előrehuzalozott} sémát követ az én-domén személy példányainak a betelepítésekor. A csecsemőnek a születése után csak a saját személyének és a mamájának az  én-domén példányai vannak meg, majd ahogyan egyre gyarapodik, úgy egyre több személy kerül az ember palánta én-domén példányai közé: papa, testvérek, dadus, óvótársak és óvónő, diáktársak és tanítók, ...stb. Lényeges, hogy ezek a személyek megfogható tárgyias személyek, de az idősebb gyerekeknél elvont nem megfogható, nem tárgyias személyek is megjelennek az én-domén példányai közt: babák, mesefigurák, képzelet béli barátok, példaképek. A gyerekek ezekhez az elvont személyekhez nem csak ész alapon kötődnek, hanem erős érzelmi alapon is kötődnek, az érzelmi kötődés nélkül nem is lenének teljesek az elvont személyek. Az egészséges felnőtt korra erősen tudatosul a legtöbb emberben, hogy az elvont személyek nem reálisak, ezekből kerül ki a társadalom intelligencia rétege, de akik az Istenekben hisznek azoknál ez a tudatosodás elmarad, vagy legalábbis jelentősen gyengébb.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z emberek közösségben élnek egymással. Van a családi kör, a rokoni kör, baráti kör, ismerősök köre, a település köre, a törzsi kör, az állami kör, a nemzeti kör és az emberiség köre, egyesek szerint a Földönkívüli intelligens civilizációkkal szolidaritást válalók köre is megfogalmazódik. De van a lelkiségben közösséget vállalók köre is. Egy lelkiség körébe azok tartoznak, akiknek közelítőleg ugyanaz az elvont személy példányuk van az én-doménjükben. Rá kell világítani egy nagyon fontos különbségre a magán és a lelki_közösség elvont személy példánya között, mégpedig az, hogy a magán példány az egyén halálával együtt lényegében megszűnik létezni, de a lelki_közösség személy példánya az egyének halálával nem szűnik meg létezni, hanem kvázi az idők végezetéig létezik, addig amíg a közösség fel nem bomlik vagy alaposan át nem struktúrálódi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lyen lelki_közösségi személy_példányok a népmondák hősei is. De vannak még régebbiek is, vannak olyan lelki_közösségi személy_példányok, amelyeknek az eredete az emberré válás homályos kezdetére tehetők. Azokat a lelki_közösségi személy_példányokat, amelyek az emberré válás homályos kezdetére tehetők Isteneknek nevezzük vagy az Isten szinonimáit használjuk rájuk. Rögtön az elején meg kell különböztetni természetes eredetű Isteneket és mesterséges eredetű Isteneket. A természetes eredetű Istenek kialakulása nem köthető prófétákhoz, ellenben a mesterséges Istenek eredete ki lett alakítva, ki lett találv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Hogyan lehet laboratóriumban kísérletezni az Istenekkel, hogyan lehet terepen megfigyeléseket végezni az Istenekről?</w:t>
      </w:r>
    </w:p>
    <w:p>
      <w:pPr>
        <w:pStyle w:val="Normal"/>
        <w:rPr>
          <w:rFonts w:ascii="Verdana" w:hAnsi="Verdana" w:cs="Verdana"/>
          <w:sz w:val="20"/>
          <w:szCs w:val="20"/>
        </w:rPr>
      </w:pPr>
      <w:r>
        <w:rPr>
          <w:rFonts w:cs="Verdana" w:ascii="Verdana" w:hAnsi="Verdana"/>
          <w:sz w:val="20"/>
          <w:szCs w:val="20"/>
        </w:rPr>
        <w:t xml:space="preserve">Először is tisztában kell lennie a tudós kutatónak avval, hogy mi is az Istenek meghatározása. Az Istenek olyan elvont személy példányai az én-doménnek, amit az idők folyamán valamilyen közösség tart fenn. Az olyan személy példányokat, amelyeket igaznak fogadunk el, akkor is ha még nem tudjuk kielégítően megindokolni őket posztulált személy példányoknak nevezzük. A kutató két féle képen járhat el, vagy analitikusan vizsgálódik az Istenekkel kapcsolatban, vagy szintetikusan próbál előállítani Isteneket. A tudomány lételeme a racionalista filozófiával szembe a tapasztalás. Az Isteneket megtapasztalni vagy a terepen való megfigyelésekkel, vagy laboratóriumi kísérletekkel lehet. Egyik oldalról azt vizsgáljuk, hogy milyen elvont személy példányai vannak az egyéneknek és a közösségeknek, a másik oldalról meg azt vizsgáljuk, hogy menyire egzaktak, ill. menyire posztuláltak ezek az elvont személy példányok. Az Istenekkel kapcsolatos kísérletek lehetnek laboratóriumi kísérletek, gondolat kísérletek vagy regényes kísérlete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Milyen az Istenek felosztása?</w:t>
      </w:r>
    </w:p>
    <w:p>
      <w:pPr>
        <w:pStyle w:val="Normal"/>
        <w:rPr>
          <w:rFonts w:ascii="Verdana" w:hAnsi="Verdana" w:cs="Verdana"/>
          <w:sz w:val="20"/>
          <w:szCs w:val="20"/>
        </w:rPr>
      </w:pPr>
      <w:r>
        <w:rPr>
          <w:rFonts w:cs="Verdana" w:ascii="Verdana" w:hAnsi="Verdana"/>
          <w:sz w:val="20"/>
          <w:szCs w:val="20"/>
        </w:rPr>
        <w:t xml:space="preserve">Mint sok minden a világban az Istenek is lehetnek jó indulatúak vagy rosszindulatúak, ill. az Isteneknek is lehet jó oldala és rossz oldala. Nem az én dolgom ítélkezni az Istenek felet, de nyilvánvalóan az Istenek megítélése természet központú vagy emberközpontú leh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 xml:space="preserve">Mit gondoljunk más élőlényekről? </w:t>
      </w:r>
    </w:p>
    <w:p>
      <w:pPr>
        <w:pStyle w:val="Normal"/>
        <w:rPr>
          <w:rFonts w:ascii="Verdana" w:hAnsi="Verdana" w:cs="Verdana"/>
          <w:sz w:val="20"/>
          <w:szCs w:val="20"/>
        </w:rPr>
      </w:pPr>
      <w:r>
        <w:rPr>
          <w:rFonts w:cs="Verdana" w:ascii="Verdana" w:hAnsi="Verdana"/>
          <w:sz w:val="20"/>
          <w:szCs w:val="20"/>
        </w:rPr>
        <w:t xml:space="preserve">Minden állatnak van én-tudata. Minden "családban" felnevelkedő állatnak van a családtagjairól tárgyas személy példánya. Minden "közösségben" élő állatnak van tárgyas közösségi személy példánya. De ezek primitívek, és nincs nekik "elvont személy példányuk". Elvont személy példányai csak az embernek van, már amelyiknek va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zgalmas az a hipotézis, hogy a genomnak is lehet olyan szekvenciája, amely az egész genomra vonatkozólag koncentrálódott tudást hordozza, ez lenne egy genom regisztrációs példány. És egy genomban több regisztrációs példány is elképzelhető. Mivel a genom jelkészletének a felmérésénél még a sötétben tapogatózunk, ezért ugyan sok minden elképzelhető, de egy genetikusnak nyitottnak kell lennie az új elképzelésekre, mert a genom jelkészlete még sok meglepetést tartogathat nekün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Lehetnek-e Isteneik a mesterséges léleknek?</w:t>
      </w:r>
    </w:p>
    <w:p>
      <w:pPr>
        <w:pStyle w:val="Normal"/>
        <w:rPr>
          <w:rFonts w:ascii="Verdana" w:hAnsi="Verdana" w:cs="Verdana"/>
          <w:sz w:val="20"/>
          <w:szCs w:val="20"/>
        </w:rPr>
      </w:pPr>
      <w:r>
        <w:rPr>
          <w:rFonts w:cs="Verdana" w:ascii="Verdana" w:hAnsi="Verdana"/>
          <w:sz w:val="20"/>
          <w:szCs w:val="20"/>
        </w:rPr>
        <w:t xml:space="preserve">Mivel a mesterséges lélek a mesterséges intelligencia olyan tovább fejlesztése, amely az emberi lelket teljes egészében szimulálja, ill. emulálja, ezért a mesterséges léleknek is van intenciója és én-doménje, az én-doménjében pedig lehetnek lélek_közösségi elvont_személy_példányai, akár egzakt, akár posztulál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yugodt lélekkel feltételezhetjük, hogy a Földönkívülieknek is vannak mesterséges lelkeik, és ezeknek a Földönkívüli mesterséges lelkeknek lélek közösségi elvont személy példányai, akár egzakt, akár posztulált. Nem is tudom, hogy szerencsés lenne-e olyan idegen űrhajóval váratlanul találkozni, amelyen ilyen robotok is vanna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 xml:space="preserve">Van-e kapcsolat a vallások és a Földönkívüliek között? </w:t>
      </w:r>
    </w:p>
    <w:p>
      <w:pPr>
        <w:pStyle w:val="Normal"/>
        <w:rPr>
          <w:rFonts w:ascii="Verdana" w:hAnsi="Verdana" w:cs="Verdana"/>
          <w:sz w:val="20"/>
          <w:szCs w:val="20"/>
        </w:rPr>
      </w:pPr>
      <w:r>
        <w:rPr>
          <w:rFonts w:cs="Verdana" w:ascii="Verdana" w:hAnsi="Verdana"/>
          <w:sz w:val="20"/>
          <w:szCs w:val="20"/>
        </w:rPr>
        <w:t xml:space="preserve">A szent iratokban több olyan utalás is van, amiket csak a Földönkívüliek beavatkozásával lehet magyarázni. Hermeneutika kérdés az, hogy ezeket az utalásokat hogyan magyarázzuk. Gyakori utalás, hogy az Istenek az égben lakoznak, vagy legalábbis valamilyen magaslaton. Ezt interpretálhatjuk úgy is, hogy az Istenek Földönkívülie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Milyenek lehetnének az univerzális, ill. a kozmikus Istenek?</w:t>
      </w:r>
    </w:p>
    <w:p>
      <w:pPr>
        <w:pStyle w:val="Normal"/>
        <w:rPr>
          <w:rFonts w:ascii="Verdana" w:hAnsi="Verdana" w:cs="Verdana"/>
          <w:sz w:val="20"/>
          <w:szCs w:val="20"/>
        </w:rPr>
      </w:pPr>
      <w:r>
        <w:rPr>
          <w:rFonts w:cs="Verdana" w:ascii="Verdana" w:hAnsi="Verdana"/>
          <w:sz w:val="20"/>
          <w:szCs w:val="20"/>
        </w:rPr>
        <w:t xml:space="preserve">Az univerzális, ill. a kozmikus Isteneket egyelőre csak elméletileg boncolgatom, olyan logikai érdekességek ezek még. A Gestalt pszichológiából ismeretes, hogy az egész több a részek egyszerű összegzésénél. Ez az Istenekre is vonatkozik: a sok minden féle elvont magán személy példányok vagyis az Istenek egyszerű összegzésénél több az elvont magán személy példányok vagyis az Istenek közösségének az elvont közösségi személy példánya vagyis az Istenek feleti abszolút Isten(ek). Ezek a közösségi példányok vagyis az abszolút Isten(ek) lennének az univerzális, ill. a kozmikus Istenek. Az analitikus filozófiából ismeretes, hogy a dolgok és a jelenségek fogalmainak tulajdonságaik vannak. A fogalom intenziójához{; nem az intenció} azok tartoznak, amelyek a fogalmat ideálisan határozzák meg, és a fogalom extenziójához azok tartoznak, amelyek csak megközelítik a fogalom meghatározását, ezek az antiideák. Például az ideális lovak a lovak intenzióját alkotják, de a mindenféle lófajták, beteg lovak, vagy csak egyszerűen ló változatok a lovak extenzióját alkotják. Úgy gondolhatjuk, hogy a mindenféle Isteneknek is van ideális intenziója és antiideális extenziója. Az Istenek ideális intenziója pedig lenne az univerzális, ill. a kozmikus Isten(e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 xml:space="preserve">Milyen is az igazi tudós vagy az igazi filozófus lelkivilága? </w:t>
      </w:r>
    </w:p>
    <w:p>
      <w:pPr>
        <w:pStyle w:val="Normal"/>
        <w:rPr>
          <w:rFonts w:ascii="Verdana" w:hAnsi="Verdana" w:cs="Verdana"/>
          <w:sz w:val="20"/>
          <w:szCs w:val="20"/>
        </w:rPr>
      </w:pPr>
      <w:r>
        <w:rPr>
          <w:rFonts w:cs="Verdana" w:ascii="Verdana" w:hAnsi="Verdana"/>
          <w:sz w:val="20"/>
          <w:szCs w:val="20"/>
        </w:rPr>
        <w:t xml:space="preserve">A világ tele van entitásokkal és tényállásokkal, és vannak ezekre vonatkozó szabályai. A tudós vagy a filozófus egy olyan szubjektum ebben a világban, amelynek olyan lelke van, amely intencióra{;szándék, akarat} képes és én-doménje van, benne elvont személy példányokkal. A társadalom intelligenciái körében elterjedt az a hibás nézet, hogy az emóciók az állati létből visszamaradt csökevények, a képzelt agyszülemények pedig őrültségek, amit egy intelligens embernek el kell fojtania magában. Ezek köréből kerülnek ki a botcsinálta doktorok, de azok akik előrébb viszik a tudományt nem ilyenek, nekik mozgalmas érzelmi életük van és barátai a képzelt agyszüleményeknek, csak a tévedéseiket nem verik nagydobr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Én Descartes-t és Leibniz-t tartom sokra. Descartest a naturalista dualizmusáért, Leibnizt a monászaiért, de nem kizárólagosan. Én introvertált ember vagyok, ezért előnybe részesítem a közösség szelleménél a magánszférát. Az internetre is csak azért teszem fel nagy buzgalommal a tanulmányaimat, mert nem szeretnék végül egy magán pszichés fekete lyukban összeomlani {;bedilizni}, amiből aztán nem nagyon van kiú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hoz, hogy a tudomány és a filozófia területén eredményeket érhessünk el, olyan életet kell élnünk, mint egy versenysakkozónak. Ehez mentesíteni kell magunkat, tartózkodnunk kell a hátrányos szenvedélyektől:, narkómánia és mindenféle más mánia is, függőség a rossz hatásoktól pl. az adósságoktól. Úgy tapasztaltam, hogy a túl sok TV-zés is rontja a rendszeres elmélyült elmélkedést. A bulizások is csak értelmetlen kicsapongások, tivornyák és rossztársaságok. Ahoz, hogy boldogulj az életben meg kell tudnod állapítani, hogy mi a hülyeség, és hogy mi a bolondság. A hülyék megbolondítják az embertársaikat, a bolondok meghülyítik az embertársaikat. Jó szívvel ajánlom, hogy igyekezzünk kimaradni ebből a népszokásból. Avval foglalhatnám össze a jó tanácsaimat, hogy az élet gyertyáját ne égesd mind a két végénél egyszerre. És felül kell tudnod kerekedni a kommersz{;kereskedelmi} kultúrán, mert a kereskedők minden szemetet is el akarnak adni neked, csak hogy akarsz-e szemét kultúrát fogyasztani, rajtad ál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 xml:space="preserve">Mikor lesz orvosi eset az én-domén? </w:t>
      </w:r>
    </w:p>
    <w:p>
      <w:pPr>
        <w:pStyle w:val="Normal"/>
        <w:rPr>
          <w:rFonts w:ascii="Verdana" w:hAnsi="Verdana" w:cs="Verdana"/>
          <w:sz w:val="20"/>
          <w:szCs w:val="20"/>
        </w:rPr>
      </w:pPr>
      <w:r>
        <w:rPr>
          <w:rFonts w:cs="Verdana" w:ascii="Verdana" w:hAnsi="Verdana"/>
          <w:sz w:val="20"/>
          <w:szCs w:val="20"/>
        </w:rPr>
        <w:t xml:space="preserve">Az én-domén akkor lesz orvosi eset, ha valamilyen komolyabb panaszt okoz az én-domén. Mivel az én-domén szervesen kapcsolódik a tudathoz {;én-tudat}, a tudat meg szerves része a léleknek, ezért nem lehet teljesen elkülönítve diagnosztizálni az én-domén betegségeit. Az én-domén betegségeinek leegyszerűsítve a fő oka vagy az aránytalanul elégtelen működése vagy az aránytalanul túlzott működése lehet. Ha úgy gondoljuk, hogy lelki problémáink vannak, akkor nyugodtan forduljunk szakemberhez: neurológushoz, pszichológushoz, pszichiáterhez, de a sarlatánokat messziről kerüljük el. Sajnos sok lelki beteg nem nagyon látja be, hogy ő lelki beteg, és ez nagyon hátráltatja a gyógyításuk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Milyen típusai vannak az elvont személy példányoknak?</w:t>
      </w:r>
    </w:p>
    <w:p>
      <w:pPr>
        <w:pStyle w:val="Normal"/>
        <w:rPr>
          <w:rFonts w:ascii="Verdana" w:hAnsi="Verdana" w:cs="Verdana"/>
          <w:sz w:val="20"/>
          <w:szCs w:val="20"/>
        </w:rPr>
      </w:pPr>
      <w:r>
        <w:rPr>
          <w:rFonts w:cs="Verdana" w:ascii="Verdana" w:hAnsi="Verdana"/>
          <w:sz w:val="20"/>
          <w:szCs w:val="20"/>
        </w:rPr>
        <w:t xml:space="preserve">Fontos, hogy az elvont személy példányok típusai egy személy példányban is manifesztálódhatnak egyszer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zok az elvont személy példányok, amelyek a mondákat fejezik ki. </w:t>
      </w:r>
    </w:p>
    <w:p>
      <w:pPr>
        <w:pStyle w:val="Normal"/>
        <w:rPr>
          <w:rFonts w:ascii="Verdana" w:hAnsi="Verdana" w:cs="Verdana"/>
          <w:sz w:val="20"/>
          <w:szCs w:val="20"/>
        </w:rPr>
      </w:pPr>
      <w:r>
        <w:rPr>
          <w:rFonts w:cs="Verdana" w:ascii="Verdana" w:hAnsi="Verdana"/>
          <w:sz w:val="20"/>
          <w:szCs w:val="20"/>
        </w:rPr>
        <w:t xml:space="preserve">Azok az elvont személy példányok, amelyek törvénykeznek. </w:t>
      </w:r>
    </w:p>
    <w:p>
      <w:pPr>
        <w:pStyle w:val="Normal"/>
        <w:rPr>
          <w:rFonts w:ascii="Verdana" w:hAnsi="Verdana" w:cs="Verdana"/>
          <w:sz w:val="20"/>
          <w:szCs w:val="20"/>
        </w:rPr>
      </w:pPr>
      <w:r>
        <w:rPr>
          <w:rFonts w:cs="Verdana" w:ascii="Verdana" w:hAnsi="Verdana"/>
          <w:sz w:val="20"/>
          <w:szCs w:val="20"/>
        </w:rPr>
        <w:t xml:space="preserve">Azok az elvont személy példányok, amelyek ideológiákat határoznak meg. </w:t>
      </w:r>
    </w:p>
    <w:p>
      <w:pPr>
        <w:pStyle w:val="Normal"/>
        <w:rPr>
          <w:rFonts w:ascii="Verdana" w:hAnsi="Verdana" w:cs="Verdana"/>
          <w:sz w:val="20"/>
          <w:szCs w:val="20"/>
        </w:rPr>
      </w:pPr>
      <w:r>
        <w:rPr>
          <w:rFonts w:cs="Verdana" w:ascii="Verdana" w:hAnsi="Verdana"/>
          <w:sz w:val="20"/>
          <w:szCs w:val="20"/>
        </w:rPr>
        <w:t xml:space="preserve">Azok az elvont személy példányok, amelyek példaképeket állítanak fel. </w:t>
      </w:r>
    </w:p>
    <w:p>
      <w:pPr>
        <w:pStyle w:val="Normal"/>
        <w:rPr>
          <w:rFonts w:ascii="Verdana" w:hAnsi="Verdana" w:cs="Verdana"/>
          <w:sz w:val="20"/>
          <w:szCs w:val="20"/>
        </w:rPr>
      </w:pPr>
      <w:r>
        <w:rPr>
          <w:rFonts w:cs="Verdana" w:ascii="Verdana" w:hAnsi="Verdana"/>
          <w:sz w:val="20"/>
          <w:szCs w:val="20"/>
        </w:rPr>
        <w:t xml:space="preserve">Azok az elvont személy példányok, amelyek allegóriával felyezik ki magukat. </w:t>
      </w:r>
    </w:p>
    <w:p>
      <w:pPr>
        <w:pStyle w:val="Normal"/>
        <w:rPr>
          <w:rFonts w:ascii="Verdana" w:hAnsi="Verdana" w:cs="Verdana"/>
          <w:sz w:val="20"/>
          <w:szCs w:val="20"/>
        </w:rPr>
      </w:pPr>
      <w:r>
        <w:rPr>
          <w:rFonts w:cs="Verdana" w:ascii="Verdana" w:hAnsi="Verdana"/>
          <w:sz w:val="20"/>
          <w:szCs w:val="20"/>
        </w:rPr>
        <w:t xml:space="preserve">Azok az elvont személy példányok, amelyek a fantáziánkat népesítik be. </w:t>
      </w:r>
    </w:p>
    <w:p>
      <w:pPr>
        <w:pStyle w:val="Normal"/>
        <w:rPr>
          <w:rFonts w:ascii="Verdana" w:hAnsi="Verdana" w:cs="Verdana"/>
          <w:sz w:val="20"/>
          <w:szCs w:val="20"/>
        </w:rPr>
      </w:pPr>
      <w:r>
        <w:rPr>
          <w:rFonts w:cs="Verdana" w:ascii="Verdana" w:hAnsi="Verdana"/>
          <w:sz w:val="20"/>
          <w:szCs w:val="20"/>
        </w:rPr>
        <w:t xml:space="preserve">...stb.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Az Istenek és az eretnekek védelme és üldözése !</w:t>
      </w:r>
    </w:p>
    <w:p>
      <w:pPr>
        <w:pStyle w:val="Normal"/>
        <w:rPr>
          <w:rFonts w:ascii="Verdana" w:hAnsi="Verdana" w:cs="Verdana"/>
          <w:sz w:val="20"/>
          <w:szCs w:val="20"/>
        </w:rPr>
      </w:pPr>
      <w:r>
        <w:rPr>
          <w:rFonts w:cs="Verdana" w:ascii="Verdana" w:hAnsi="Verdana"/>
          <w:sz w:val="20"/>
          <w:szCs w:val="20"/>
        </w:rPr>
        <w:t xml:space="preserve">Az Istenek és az eretnekek védelme és üldözése vallás politikai probléma. A vallásnak is és a politikának is megvannak a törekvéseik és az érdekeik. Ez gyakran csúnya konfliktusokba torkollik. Én és mások is a vallás_demokráciák elharapózásában látom a világpolitika problémáját, mivel a vallások dogmatikusak és eredetileg a demokrácia ellen vannak. Igazán idegesítő, hogy ha vallásállamok birtokában tömegpusztító fegyverek vannak. A probléma gyökerét abban látom, hogy a vallások mohón hódítani akarnak miközben távol állnak a tudománytó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rPr>
        <w:t xml:space="preserve">{} gyakorl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vallások olyan Szellemek, amelyek allegória félékkel magyarázzák az eredetüket, és valamilyen jellegű alaptörvényt hirdetnek. Azt akarják az emberektől, hogy a törvényeiket kövessék, azt akarják, hogy az emberek szolgálják őket. A Földön nagyjából a következő vallások a legelterjedtebbek, a legjelentősebbek:, keresztény, iszlám, judaizmus, hinduizmus, jóga, buddhizmus, &lt;a kínai iskolák: konfucionizmus, taoizmus, harcművészetek&gt;, síntó, törzsi_vallások. A vallástalanok az ateisták, akik gyakran a tudománnyal és a filozófiával takaróznak. A vallás gazdag tárháza a fantasztikus Szellemteremtményeknek. Sok vallásnak vannak rossz dolgai, sőt az egész vallás is lehet úgy ahogyan van rossz.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média nyilvános tárháza a változatos eleven Szellemeknek. De ne kevergessük össze a dolgokat benne, mert csak a valamiféle értelemben az intencióra{; szándékra, akaratra} visszavezethető egységek a Szellemek. Tulajdonképen a médiát mindenki ismeri, de a média Szellem kutatóinak az plusz feladatuk, hogy analizálják és szintetizálják a médiát, különös tekintettel a Szellemekre. A médiában sok Szellem irodalmi értelemben tárgyiasulva van, de találhatók a médiában olyan érdekes Szellemek is, amelyek szellemi síkon létezne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Biblia, a Talmud, a Korán és a hinduizmus, ...stb. iratai könnyen hozzáférhetők a könyvesboltokban és online módon az interneten keresztül. Ha tudományos szempontból szeretnénk tanulmányozni ezeket a szent iratokat, akkor több stratégiát követhetünk: Egyik stratégia az, hogy a szent iratokhoz kritikusan és szkeptikusan viszonyulunk. Ellenben a másik stratégia az, hogy a szent iratokon hermeneutikát gyakorlunk. A harmadik stratégia az, hogy a szent iratok alapján olyan hipotetikus modelleket állítunk fel, amelyek a szent iratok hipotetikus leképzései. De mivel már sokan foglalkoztak több-kevesebb egzaktsággal ezekkel a szent iratokkal, ezért nagyban megkönnyíthetjük, meggyorsíthatjuk a dolgunkat avval, hogy ha merítünk más szent irat kutatók műveiből. Vannak a szent iratok kapcsán olyan vallásos iratok, amelyeket nem vettek be a szent iratok közé, ezek az apokrif iratok. Például ilyen apokrif irat a Davincsi kód is. De a legizgalmasabb kérdés mégiscsak az, hogy ha elég ügyesek vagyunk, akkor új misztikus mozgalmakat hozhatunk létre az én-domén személy példányaira hagyatkozva, persze saját felelősségge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348" w:right="301"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Predvolenpsmoodseku">
    <w:name w:val="Predvolené písmo odseku"/>
    <w:qFormat/>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Listatartalom">
    <w:name w:val="Listatartalom"/>
    <w:basedOn w:val="Normal"/>
    <w:qFormat/>
    <w:pPr>
      <w:ind w:left="567" w:right="0" w:hanging="0"/>
    </w:pPr>
    <w:rPr/>
  </w:style>
  <w:style w:type="paragraph" w:styleId="Listafejlc">
    <w:name w:val="Listafejléc"/>
    <w:basedOn w:val="Normal"/>
    <w:next w:val="Listatartalom"/>
    <w:qFormat/>
    <w:pPr>
      <w:ind w:left="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dosattilask01.lapunk.hu/" TargetMode="External"/><Relationship Id="rId3" Type="http://schemas.openxmlformats.org/officeDocument/2006/relationships/hyperlink" Target="mailto:erdosattilask02@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47:00Z</dcterms:created>
  <dc:creator>Erdos Atila</dc:creator>
  <dc:description/>
  <dc:language>en-US</dc:language>
  <cp:lastModifiedBy>citatel4</cp:lastModifiedBy>
  <dcterms:modified xsi:type="dcterms:W3CDTF">2015-10-27T11:11:00Z</dcterms:modified>
  <cp:revision>2</cp:revision>
  <dc:subject/>
  <dc:title/>
</cp:coreProperties>
</file>