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9900"/>
        </w:rPr>
        <w:t>Az abszolút bölcsesség 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{} Az olvasóhoz/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pyright © Erdös Attila , Rimavská Sobota , 2016.02.12. 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 portálom URL linkje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erdosattilask01.lapunk.hu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z elérhetőségem, E_mail-lom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erdosattilask02@gmail.com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Minden jog fenntartva ! Fenntartom annak a lehetőségét a tanulmányomban, hogy az esetleges hibákat kijavíthassam, és hogy tovább finomíthassam, tökéletesíthesem. De szabadon felhasználhatod, csak a forrását kell megadnod. Lefordíthatod idegen nyelvre is. Mivel a Google keresőn keresztül nehéz rátalálni a műveimre, ezért hívd fel rá a figyelmet ahol csak tudod:, fórumokon, interneten, ismerőseid között, iskolában, munkahelyen, lakótelepen, ...stb.  Kérlek a mesterséges lélek (ML) érdekében, hogy oszd meg a Facebook-odon másoknak is, megéri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 klasszikus filozófia úgy határozza meg önmagát, hogy a filozófia a bölcsesség szeretete. A filozófia az ókorban ott kezdődött, amikor a gondolkodók a filozófiát elkülönítették a metafizikától. A vallást többek között a metafizikába sorolták, a filozófia meg az idealizmusra és a materializmusra oszlott fel. Az idealizmus szellem orientált, a materializmus pedig anyag orientált tanítások. Az újkor filozófiája Descartessel kezdődik, aki létrehozta a naturalista dualizmust, amely megkülönbözteti és összekapcsolja a szellemet a testtel. Szerinte a test jellemzője a kiterjedés, a szellem jellemzője pedig az, hogy nincs kiterjedése. Az Isteneket az anyagon és a szellemen kívülálló </w:t>
      </w:r>
      <w:r>
        <w:rPr>
          <w:rFonts w:cs="Verdana" w:ascii="Verdana" w:hAnsi="Verdana"/>
          <w:b/>
          <w:bCs/>
          <w:sz w:val="20"/>
          <w:szCs w:val="20"/>
        </w:rPr>
        <w:t>harmadik kategóriába</w:t>
      </w:r>
      <w:r>
        <w:rPr>
          <w:rFonts w:cs="Verdana" w:ascii="Verdana" w:hAnsi="Verdana"/>
          <w:sz w:val="20"/>
          <w:szCs w:val="20"/>
        </w:rPr>
        <w:t xml:space="preserve"> sorolta. Descartes követője volt Hegel, aki a civilizációt anyaginak és a hozzá tartozó kultúrát pedig szelleminek tartotta. Hegel is az Isteneket egy harmadik kategóriába sorolta, és abszolútumnak nevezte ezt a harmadik kategóriát. Az Isteneket eszeseknek képzelték, és abszolút szellemnek nevezték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Volt szerencsém egy kicsit megtapasztalni az abszolút bölcsességet. Az én abszolút bölcsességem nem azonos se a Descartesi se a Hegeli harmadik kategóriával, ezért még rögtön a tanulmányom elején el kell határolódnom ilyen értelemben Descartestől és Hegeltől. Az én abszolút bölcsesség terminus technikusom az aranyötletek_könyvem műveléséből származik, és nem valami Isten szerű értelemben van megadv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Kb. húszéves fiatalemberként kezdtem a gondolataimat naplószerűen vezetni, csak akkor még nem ismertem fel ennek a módszernek a jelentőségét, és nem használtam rá az aranyötletek_könyve megnevezést. Voltak alkalmak, amikor dühömben elégettem ezeket a naplókat, mert megelégeltem azt, hogy a régi gondolat jegyzeteim szimbolikáját részben már elfelejtettem, vagy mert már más rendszerben gondolkodtam azokról. Az aranyötletek_könyve lényegében nem más, mint olyan napló féle, amelyben részben időrendben és részben témák szerint módszeresen vezetem a gondolataimat, ill. jegyzem le a gondolataimat. Nagy előnye, hogy visszatekinthetem az elmúlt gondolataimat, és ezek újra inspirálhatnak a továbbiakra nézve. Fiatalemberként A4 papír alapú füzetekben vezetem a gondolat jegyzeteimet, de amióta van asztali számítógépem azóta elektronikus szövegszerkesztőben folytatom az aranyötletek_könyvem vezetését. A kockás füzeteket kedveltem a legjobban. Újabban pedig magáról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az aranyötletek_könyvének a vezetéséről</w:t>
        </w:r>
      </w:hyperlink>
      <w:r>
        <w:rPr>
          <w:rFonts w:cs="Verdana" w:ascii="Verdana" w:hAnsi="Verdana"/>
          <w:sz w:val="20"/>
          <w:szCs w:val="20"/>
        </w:rPr>
        <w:t xml:space="preserve"> írtam egy tanulmányt, fel van téve a portálocskámra, az a címe, hogy a gondolat modell, ugyanis az aranyötletek_könyve és a gondolat modell összefügg. Ajánlom neked is, megnézhet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mióta nem csak vezetem az aranyötletek_könyvét, hanem magával az aranyötletek_könyvével is foglalkozok sok megállapításra jutottam vele kapcsolatban. Többek közt megállapítottam, hogy az aranyötletek_könyvén keresztül </w:t>
      </w:r>
      <w:r>
        <w:rPr>
          <w:rFonts w:cs="Verdana" w:ascii="Verdana" w:hAnsi="Verdana"/>
          <w:b/>
          <w:bCs/>
          <w:sz w:val="20"/>
          <w:szCs w:val="20"/>
        </w:rPr>
        <w:t>átívelések</w:t>
      </w:r>
      <w:r>
        <w:rPr>
          <w:rFonts w:cs="Verdana" w:ascii="Verdana" w:hAnsi="Verdana"/>
          <w:sz w:val="20"/>
          <w:szCs w:val="20"/>
        </w:rPr>
        <w:t xml:space="preserve"> vannak, és ezeknek rendszere van. A gondolatok szervezésének vannak átívelés </w:t>
      </w:r>
      <w:r>
        <w:rPr>
          <w:rFonts w:cs="Verdana" w:ascii="Verdana" w:hAnsi="Verdana"/>
          <w:b/>
          <w:bCs/>
          <w:sz w:val="20"/>
          <w:szCs w:val="20"/>
        </w:rPr>
        <w:t>fokozatai</w:t>
      </w:r>
      <w:r>
        <w:rPr>
          <w:rFonts w:cs="Verdana" w:ascii="Verdana" w:hAnsi="Verdana"/>
          <w:sz w:val="20"/>
          <w:szCs w:val="20"/>
        </w:rPr>
        <w:t xml:space="preserve"> az aranyötletek_könyvön keresztül:, gondolatok, témák, tanulmányok, mellékletek, speciális mappák, ...stb. Az aranyötletek_könyve naplóban napról-napra különféle érdekes </w:t>
      </w:r>
      <w:r>
        <w:rPr>
          <w:rFonts w:cs="Verdana" w:ascii="Verdana" w:hAnsi="Verdana"/>
          <w:b/>
          <w:bCs/>
          <w:sz w:val="20"/>
          <w:szCs w:val="20"/>
        </w:rPr>
        <w:t>gondolatok</w:t>
      </w:r>
      <w:r>
        <w:rPr>
          <w:rFonts w:cs="Verdana" w:ascii="Verdana" w:hAnsi="Verdana"/>
          <w:sz w:val="20"/>
          <w:szCs w:val="20"/>
        </w:rPr>
        <w:t xml:space="preserve"> vannak lejegyezve. Ezek a gondolatok aztán </w:t>
      </w:r>
      <w:r>
        <w:rPr>
          <w:rFonts w:cs="Verdana" w:ascii="Verdana" w:hAnsi="Verdana"/>
          <w:b/>
          <w:bCs/>
          <w:sz w:val="20"/>
          <w:szCs w:val="20"/>
        </w:rPr>
        <w:t>témák</w:t>
      </w:r>
      <w:r>
        <w:rPr>
          <w:rFonts w:cs="Verdana" w:ascii="Verdana" w:hAnsi="Verdana"/>
          <w:sz w:val="20"/>
          <w:szCs w:val="20"/>
        </w:rPr>
        <w:t xml:space="preserve"> köré csoportosulnak. Ha a téma kidolgozása elég alapos, akkor jöhet a </w:t>
      </w:r>
      <w:r>
        <w:rPr>
          <w:rFonts w:cs="Verdana" w:ascii="Verdana" w:hAnsi="Verdana"/>
          <w:b/>
          <w:bCs/>
          <w:sz w:val="20"/>
          <w:szCs w:val="20"/>
        </w:rPr>
        <w:t>tanulmánnyá</w:t>
      </w:r>
      <w:r>
        <w:rPr>
          <w:rFonts w:cs="Verdana" w:ascii="Verdana" w:hAnsi="Verdana"/>
          <w:sz w:val="20"/>
          <w:szCs w:val="20"/>
        </w:rPr>
        <w:t xml:space="preserve"> szervezése. A tanulmány egészét nem a naplóba írom meg, hanem az aranyötletekhez csatlakozó mellékletben. Több fajta </w:t>
      </w:r>
      <w:r>
        <w:rPr>
          <w:rFonts w:cs="Verdana" w:ascii="Verdana" w:hAnsi="Verdana"/>
          <w:b/>
          <w:bCs/>
          <w:sz w:val="20"/>
          <w:szCs w:val="20"/>
        </w:rPr>
        <w:t>mellékletet</w:t>
      </w:r>
      <w:r>
        <w:rPr>
          <w:rFonts w:cs="Verdana" w:ascii="Verdana" w:hAnsi="Verdana"/>
          <w:sz w:val="20"/>
          <w:szCs w:val="20"/>
        </w:rPr>
        <w:t xml:space="preserve"> is használhatunk az aranyötletek_könyvéhez nem csak tanulmányokat. Különleges mellékletek lehetnek a számítógépes operációs rendszerek fajl kezelő mappái. Ezekben a nagy méretű </w:t>
      </w:r>
      <w:r>
        <w:rPr>
          <w:rFonts w:cs="Verdana" w:ascii="Verdana" w:hAnsi="Verdana"/>
          <w:b/>
          <w:bCs/>
          <w:sz w:val="20"/>
          <w:szCs w:val="20"/>
        </w:rPr>
        <w:t>mappákban</w:t>
      </w:r>
      <w:r>
        <w:rPr>
          <w:rFonts w:cs="Verdana" w:ascii="Verdana" w:hAnsi="Verdana"/>
          <w:sz w:val="20"/>
          <w:szCs w:val="20"/>
        </w:rPr>
        <w:t xml:space="preserve"> gyorsan változtathatóan skatulyázottan rendezhetem a gondolataimat, ha nem elég jó rá a szövegszerkesztő listázás szolgáltatás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Itt jön a képbe az </w:t>
      </w:r>
      <w:r>
        <w:rPr>
          <w:rFonts w:cs="Verdana" w:ascii="Verdana" w:hAnsi="Verdana"/>
          <w:b/>
          <w:bCs/>
          <w:sz w:val="20"/>
          <w:szCs w:val="20"/>
        </w:rPr>
        <w:t>abszolút bölcsesség</w:t>
      </w:r>
      <w:r>
        <w:rPr>
          <w:rFonts w:cs="Verdana" w:ascii="Verdana" w:hAnsi="Verdana"/>
          <w:sz w:val="20"/>
          <w:szCs w:val="20"/>
        </w:rPr>
        <w:t xml:space="preserve"> felfedezése, ami tulajdonképen egy elvont szellemi </w:t>
      </w:r>
      <w:r>
        <w:rPr>
          <w:rFonts w:cs="Verdana" w:ascii="Verdana" w:hAnsi="Verdana"/>
          <w:b/>
          <w:bCs/>
          <w:sz w:val="20"/>
          <w:szCs w:val="20"/>
        </w:rPr>
        <w:t>entitás.</w:t>
      </w:r>
      <w:r>
        <w:rPr>
          <w:rFonts w:cs="Verdana" w:ascii="Verdana" w:hAnsi="Verdana"/>
          <w:sz w:val="20"/>
          <w:szCs w:val="20"/>
        </w:rPr>
        <w:t xml:space="preserve"> Én találtam ki az aranyötletek_könyvem alapján. A bölcsesség az én értelmezésem szerint azt jelenti, hogy értelmesen </w:t>
      </w:r>
      <w:r>
        <w:rPr>
          <w:rFonts w:cs="Verdana" w:ascii="Verdana" w:hAnsi="Verdana"/>
          <w:b/>
          <w:bCs/>
          <w:sz w:val="20"/>
          <w:szCs w:val="20"/>
        </w:rPr>
        <w:t>foglalkozni</w:t>
      </w:r>
      <w:r>
        <w:rPr>
          <w:rFonts w:cs="Verdana" w:ascii="Verdana" w:hAnsi="Verdana"/>
          <w:sz w:val="20"/>
          <w:szCs w:val="20"/>
        </w:rPr>
        <w:t xml:space="preserve"> képes vagyok bármelyik témával az aranyötletek_könyvében. Az abszolút bölcsesség pedig nem más, mint a </w:t>
      </w:r>
      <w:r>
        <w:rPr>
          <w:rFonts w:cs="Verdana" w:ascii="Verdana" w:hAnsi="Verdana"/>
          <w:b/>
          <w:bCs/>
          <w:sz w:val="20"/>
          <w:szCs w:val="20"/>
        </w:rPr>
        <w:t>közös nevezője</w:t>
      </w:r>
      <w:r>
        <w:rPr>
          <w:rFonts w:cs="Verdana" w:ascii="Verdana" w:hAnsi="Verdana"/>
          <w:sz w:val="20"/>
          <w:szCs w:val="20"/>
        </w:rPr>
        <w:t xml:space="preserve"> a különféle témákhoz szükséges egyedi bölcsességének. Ez az I. fajú abszolút bölcsesség a hajtóereje a gondolatok naplózásának az aranyötletek_könyvében. Mivel feltehetőleg sok ember társam több-kevesebb rendszerességgel vezet hasonló naplót a gondolatairól, csak talán nem aranyötletek_könyvének nevezi, ezért az ő esetükben is van valamiféle angyali bölcsesség, ami a témáikkal való foglalkozásuk közös nevezője. További közelítésben ezeknek az angyali bölcsességeknek a közös nevezője a II. fajú abszolút bölcsesség. Mivel feltehetően a Földönkívüli intelligenciák is vezetnek valamiféle aranyötletek_könyvét, ezért a kozmikus intelligenciák bölcsességének a közös nevezője a III. fajú abszolút bölcsesség. Tehát elvi különbség az I. fajú, a II. fajú és a III. fajú abszolút bölcsesség között nincs, ezért használhatjuk egyszerűen csak az abszolút bölcsesség megnevezést előtag nélkül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Vizsgáljuk csak meg azt, hogy milyen is tulajdonképen az abszolút bölcsesség? Mint ahogyan fentebb magyaráztam, az abszolút bölcsesség azt az </w:t>
      </w:r>
      <w:r>
        <w:rPr>
          <w:rFonts w:cs="Verdana" w:ascii="Verdana" w:hAnsi="Verdana"/>
          <w:b/>
          <w:bCs/>
          <w:sz w:val="20"/>
          <w:szCs w:val="20"/>
        </w:rPr>
        <w:t>entitást</w:t>
      </w:r>
      <w:r>
        <w:rPr>
          <w:rFonts w:cs="Verdana" w:ascii="Verdana" w:hAnsi="Verdana"/>
          <w:sz w:val="20"/>
          <w:szCs w:val="20"/>
        </w:rPr>
        <w:t xml:space="preserve"> jelenti, amely képes általam a gondolataim naplójának témáival foglalkozni. De a téma csak egyik bázisa az aranyötletek_könyvén átívelő gondolatokat szervező fokozatoknak. Ezek után úgy fokozhatom az általánosítását, hogy az abszolút bölcsesség azt az entitást jelenti, amely képes általam a gondolataim naplójának bázisaival foglalkozni. A gondolkodás bázisaival foglalkozhatok belülről is és kívülről is. A belülről való foglalkozást lényegében a </w:t>
      </w:r>
      <w:r>
        <w:rPr>
          <w:rFonts w:cs="Verdana" w:ascii="Verdana" w:hAnsi="Verdana"/>
          <w:b/>
          <w:bCs/>
          <w:sz w:val="20"/>
          <w:szCs w:val="20"/>
        </w:rPr>
        <w:t>gondolkodás bázisainak</w:t>
      </w:r>
      <w:r>
        <w:rPr>
          <w:rFonts w:cs="Verdana" w:ascii="Verdana" w:hAnsi="Verdana"/>
          <w:sz w:val="20"/>
          <w:szCs w:val="20"/>
        </w:rPr>
        <w:t xml:space="preserve"> a részletező szerkesztését jelenti, ellenben a kívülről való foglalkozás lényegében azt jelenti, hogy mihez tudok kezdeni a gondolkodás bázisaival egészkén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Vizsgáljuk csak meg, hogy mit is jelent foglalkozni valamivel? A foglalkozni valamivel azt jelenti, hogy valamilyen </w:t>
      </w:r>
      <w:r>
        <w:rPr>
          <w:rFonts w:cs="Verdana" w:ascii="Verdana" w:hAnsi="Verdana"/>
          <w:b/>
          <w:bCs/>
          <w:sz w:val="20"/>
          <w:szCs w:val="20"/>
        </w:rPr>
        <w:t>feladattal</w:t>
      </w:r>
      <w:r>
        <w:rPr>
          <w:rFonts w:cs="Verdana" w:ascii="Verdana" w:hAnsi="Verdana"/>
          <w:sz w:val="20"/>
          <w:szCs w:val="20"/>
        </w:rPr>
        <w:t xml:space="preserve"> foglalkozunk. A foglalkozás leggyakrabban faladattal való foglalkozást jelent. Feladatunk lehet az is, hogy valamilyen feladatot találjuk ki. Feladatunk lehet az is, hogy a faladatok eredményeit hasznosítsuk valahogyan. A feladatok megoldása közben mindenféle </w:t>
      </w:r>
      <w:r>
        <w:rPr>
          <w:rFonts w:cs="Verdana" w:ascii="Verdana" w:hAnsi="Verdana"/>
          <w:b/>
          <w:bCs/>
          <w:sz w:val="20"/>
          <w:szCs w:val="20"/>
        </w:rPr>
        <w:t>iterációkat</w:t>
      </w:r>
      <w:r>
        <w:rPr>
          <w:rFonts w:cs="Verdana" w:ascii="Verdana" w:hAnsi="Verdana"/>
          <w:sz w:val="20"/>
          <w:szCs w:val="20"/>
        </w:rPr>
        <w:t xml:space="preserve"> csinálunk. Az iteráció kiválasztott lépések, műveletek, változtatások </w:t>
      </w:r>
      <w:r>
        <w:rPr>
          <w:rFonts w:cs="Verdana" w:ascii="Verdana" w:hAnsi="Verdana"/>
          <w:b/>
          <w:bCs/>
          <w:sz w:val="20"/>
          <w:szCs w:val="20"/>
        </w:rPr>
        <w:t>halmozását</w:t>
      </w:r>
      <w:r>
        <w:rPr>
          <w:rFonts w:cs="Verdana" w:ascii="Verdana" w:hAnsi="Verdana"/>
          <w:sz w:val="20"/>
          <w:szCs w:val="20"/>
        </w:rPr>
        <w:t xml:space="preserve"> jelenti. Ezért az abszolút bölcsesség lényegében azt jelenti, hogy el tudunk igazodni az iterációk között. Az abszolút bölcsesség a különösen bonyolult többszörösen rekurzív iterációk között is könnyedén el tud igazodni. Ez a megállapításunk azért fontos, mert általa nem lesz légből kapott az abszolút bölcsesség entitása. Az iterációkkal kapcsolatban legalább két bölcs dolgot tehetünk. Ez olyan </w:t>
      </w:r>
      <w:r>
        <w:rPr>
          <w:rFonts w:cs="Verdana" w:ascii="Verdana" w:hAnsi="Verdana"/>
          <w:b/>
          <w:bCs/>
          <w:sz w:val="20"/>
          <w:szCs w:val="20"/>
        </w:rPr>
        <w:t>automatizmusa</w:t>
      </w:r>
      <w:r>
        <w:rPr>
          <w:rFonts w:cs="Verdana" w:ascii="Verdana" w:hAnsi="Verdana"/>
          <w:sz w:val="20"/>
          <w:szCs w:val="20"/>
        </w:rPr>
        <w:t xml:space="preserve"> az abszolút bölcsességnek. Egyik szerint </w:t>
      </w:r>
      <w:r>
        <w:rPr>
          <w:rFonts w:cs="Verdana" w:ascii="Verdana" w:hAnsi="Verdana"/>
          <w:b/>
          <w:bCs/>
          <w:sz w:val="20"/>
          <w:szCs w:val="20"/>
        </w:rPr>
        <w:t>könyvtárakat</w:t>
      </w:r>
      <w:r>
        <w:rPr>
          <w:rFonts w:cs="Verdana" w:ascii="Verdana" w:hAnsi="Verdana"/>
          <w:sz w:val="20"/>
          <w:szCs w:val="20"/>
        </w:rPr>
        <w:t xml:space="preserve"> állíthatunk össze a gondolatok szervezésének a bázisaiból. A másik szerint működtetni kell tudni egy eljárás </w:t>
      </w:r>
      <w:r>
        <w:rPr>
          <w:rFonts w:cs="Verdana" w:ascii="Verdana" w:hAnsi="Verdana"/>
          <w:b/>
          <w:bCs/>
          <w:sz w:val="20"/>
          <w:szCs w:val="20"/>
        </w:rPr>
        <w:t>kezelővel</w:t>
      </w:r>
      <w:r>
        <w:rPr>
          <w:rFonts w:cs="Verdana" w:ascii="Verdana" w:hAnsi="Verdana"/>
          <w:sz w:val="20"/>
          <w:szCs w:val="20"/>
        </w:rPr>
        <w:t xml:space="preserve"> ezt a könyvtára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okféle bölcsesség van. A bölcsességek </w:t>
      </w:r>
      <w:r>
        <w:rPr>
          <w:rFonts w:cs="Verdana" w:ascii="Verdana" w:hAnsi="Verdana"/>
          <w:b/>
          <w:bCs/>
          <w:sz w:val="20"/>
          <w:szCs w:val="20"/>
        </w:rPr>
        <w:t>intenziói</w:t>
      </w:r>
      <w:r>
        <w:rPr>
          <w:rFonts w:cs="Verdana" w:ascii="Verdana" w:hAnsi="Verdana"/>
          <w:sz w:val="20"/>
          <w:szCs w:val="20"/>
        </w:rPr>
        <w:t xml:space="preserve"> szubsztanciás bölcsességek, és a bölcsességek </w:t>
      </w:r>
      <w:r>
        <w:rPr>
          <w:rFonts w:cs="Verdana" w:ascii="Verdana" w:hAnsi="Verdana"/>
          <w:b/>
          <w:bCs/>
          <w:sz w:val="20"/>
          <w:szCs w:val="20"/>
        </w:rPr>
        <w:t>extenziói</w:t>
      </w:r>
      <w:r>
        <w:rPr>
          <w:rFonts w:cs="Verdana" w:ascii="Verdana" w:hAnsi="Verdana"/>
          <w:sz w:val="20"/>
          <w:szCs w:val="20"/>
        </w:rPr>
        <w:t xml:space="preserve"> az akcidentális bölcsességek. A szubsztanciás bölcsességek intenziói az ideális bölcsességek, az akcidentális bölcsességek extenziói az antiideális bölcsességek. A </w:t>
      </w:r>
      <w:r>
        <w:rPr>
          <w:rFonts w:cs="Verdana" w:ascii="Verdana" w:hAnsi="Verdana"/>
          <w:b/>
          <w:bCs/>
          <w:sz w:val="20"/>
          <w:szCs w:val="20"/>
        </w:rPr>
        <w:t>gestalt pszichológia elve</w:t>
      </w:r>
      <w:r>
        <w:rPr>
          <w:rFonts w:cs="Verdana" w:ascii="Verdana" w:hAnsi="Verdana"/>
          <w:sz w:val="20"/>
          <w:szCs w:val="20"/>
        </w:rPr>
        <w:t xml:space="preserve"> szerint a részek összegénél többet jelent az egész. Ez az elv vonatkoztatható a bölcsességre is: a különféle bölcsességek egyszerű összegzésétől többet jelent a bölcsességek egésze. Tehát a bölcsességek szubsztanciás ideál intenziója és a bölcsességek gestalt egésze megfelel az </w:t>
      </w:r>
      <w:r>
        <w:rPr>
          <w:rFonts w:cs="Verdana" w:ascii="Verdana" w:hAnsi="Verdana"/>
          <w:b/>
          <w:bCs/>
          <w:sz w:val="20"/>
          <w:szCs w:val="20"/>
        </w:rPr>
        <w:t>abszolút bölcsességnek</w:t>
      </w:r>
      <w:r>
        <w:rPr>
          <w:rFonts w:cs="Verdana" w:ascii="Verdana" w:hAnsi="Verdana"/>
          <w:sz w:val="20"/>
          <w:szCs w:val="20"/>
        </w:rPr>
        <w:t xml:space="preserve">. Az abszolút bölcsességről csak szuperlatívuszokkal beszélhetünk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z emberek sajnálatosan </w:t>
      </w:r>
      <w:r>
        <w:rPr>
          <w:rFonts w:cs="Verdana" w:ascii="Verdana" w:hAnsi="Verdana"/>
          <w:b/>
          <w:bCs/>
          <w:sz w:val="20"/>
          <w:szCs w:val="20"/>
        </w:rPr>
        <w:t>halandók</w:t>
      </w:r>
      <w:r>
        <w:rPr>
          <w:rFonts w:cs="Verdana" w:ascii="Verdana" w:hAnsi="Verdana"/>
          <w:sz w:val="20"/>
          <w:szCs w:val="20"/>
        </w:rPr>
        <w:t xml:space="preserve">, de az abszolút bölcsesség filozófusi entitás </w:t>
      </w:r>
      <w:r>
        <w:rPr>
          <w:rFonts w:cs="Verdana" w:ascii="Verdana" w:hAnsi="Verdana"/>
          <w:b/>
          <w:bCs/>
          <w:sz w:val="20"/>
          <w:szCs w:val="20"/>
        </w:rPr>
        <w:t>halhatatlan.</w:t>
      </w:r>
      <w:r>
        <w:rPr>
          <w:rFonts w:cs="Verdana" w:ascii="Verdana" w:hAnsi="Verdana"/>
          <w:sz w:val="20"/>
          <w:szCs w:val="20"/>
        </w:rPr>
        <w:t xml:space="preserve"> Az abszolút bölcsesség olyan </w:t>
      </w:r>
      <w:r>
        <w:rPr>
          <w:rFonts w:cs="Verdana" w:ascii="Verdana" w:hAnsi="Verdana"/>
          <w:b/>
          <w:bCs/>
          <w:sz w:val="20"/>
          <w:szCs w:val="20"/>
        </w:rPr>
        <w:t>elvileg_létező</w:t>
      </w:r>
      <w:r>
        <w:rPr>
          <w:rFonts w:cs="Verdana" w:ascii="Verdana" w:hAnsi="Verdana"/>
          <w:sz w:val="20"/>
          <w:szCs w:val="20"/>
        </w:rPr>
        <w:t xml:space="preserve">, amely szívesen manifesztálódik a gondolkodók lelkében. Mondhatjuk, hogy diszpozícióban vagy indiszpozícióban vagyunk az abszolút bölcsességgel. Az elvileg_létezők olyan létezők, amelyekre a "hol van" és a "mikor van" nem jellemző. Pl. elvileg_létező még: az ideális háromszög, a számok képzete, az egyenlet ki nem számolt megoldása, ...stb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348" w:right="301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Predvolenpsmoodseku">
    <w:name w:val="Predvolené písmo odseku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atartalom">
    <w:name w:val="Listatartalom"/>
    <w:basedOn w:val="Normal"/>
    <w:qFormat/>
    <w:pPr>
      <w:ind w:left="567" w:right="0" w:hanging="0"/>
    </w:pPr>
    <w:rPr/>
  </w:style>
  <w:style w:type="paragraph" w:styleId="Listafejlc">
    <w:name w:val="Listafejléc"/>
    <w:basedOn w:val="Normal"/>
    <w:next w:val="Listatartalom"/>
    <w:qFormat/>
    <w:pPr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dosattilask01.lapunk.hu/" TargetMode="External"/><Relationship Id="rId3" Type="http://schemas.openxmlformats.org/officeDocument/2006/relationships/hyperlink" Target="mailto:erdosattilask02@gmail.com" TargetMode="External"/><Relationship Id="rId4" Type="http://schemas.openxmlformats.org/officeDocument/2006/relationships/hyperlink" Target="http://erdosattilask01.lapunk.hu/tarhely/erdosattilask01/dokumentumok/a_gondolat_modell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47:00Z</dcterms:created>
  <dc:creator>Erdos Atila</dc:creator>
  <dc:description/>
  <cp:keywords/>
  <dc:language>en-US</dc:language>
  <cp:lastModifiedBy>citatel4</cp:lastModifiedBy>
  <dcterms:modified xsi:type="dcterms:W3CDTF">2016-02-12T10:25:00Z</dcterms:modified>
  <cp:revision>2</cp:revision>
  <dc:subject/>
  <dc:title/>
</cp:coreProperties>
</file>